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" w:leader="none"/>
          <w:tab w:val="center" w:pos="4677" w:leader="none"/>
        </w:tabs>
        <w:jc w:val="right"/>
        <w:rPr>
          <w:sz w:val="29"/>
          <w:szCs w:val="29"/>
          <w:lang w:val="en-US" w:eastAsia="en-US"/>
        </w:rPr>
      </w:pPr>
      <w:r>
        <w:rPr>
          <w:sz w:val="29"/>
          <w:szCs w:val="29"/>
          <w:lang w:val="en-US" w:eastAsia="en-US"/>
        </w:rPr>
        <w:t xml:space="preserve">                                                 </w:t>
      </w:r>
      <w:r>
        <w:rPr>
          <w:sz w:val="29"/>
          <w:szCs w:val="29"/>
          <w:lang w:val="en-US" w:eastAsia="en-US"/>
        </w:rPr>
        <w:t>Проект</w:t>
        <w:tab/>
      </w:r>
    </w:p>
    <w:p>
      <w:pPr>
        <w:pStyle w:val="Normal"/>
        <w:tabs>
          <w:tab w:val="clear" w:pos="708"/>
          <w:tab w:val="left" w:pos="750" w:leader="none"/>
          <w:tab w:val="center" w:pos="4677" w:leader="none"/>
        </w:tabs>
        <w:rPr>
          <w:sz w:val="29"/>
          <w:szCs w:val="29"/>
        </w:rPr>
      </w:pPr>
      <w:r>
        <w:rPr>
          <w:sz w:val="29"/>
          <w:szCs w:val="29"/>
          <w:lang w:val="en-US" w:eastAsia="en-US"/>
        </w:rPr>
        <w:t xml:space="preserve">                                                        </w:t>
      </w:r>
      <w:r>
        <w:rPr/>
        <w:drawing>
          <wp:inline distT="0" distB="0" distL="0" distR="0">
            <wp:extent cx="501650" cy="842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9"/>
          <w:szCs w:val="29"/>
          <w:lang w:val="en-US" w:eastAsia="en-US"/>
        </w:rPr>
        <w:t xml:space="preserve">                                                   </w:t>
      </w:r>
    </w:p>
    <w:p>
      <w:pPr>
        <w:pStyle w:val="Normal"/>
        <w:spacing w:lineRule="auto" w:line="276"/>
        <w:jc w:val="center"/>
        <w:rPr/>
      </w:pPr>
      <w:r>
        <w:rPr>
          <w:sz w:val="22"/>
          <w:szCs w:val="22"/>
        </w:rPr>
        <w:br w:type="textWrapping" w:clear="all"/>
      </w:r>
      <w:r>
        <w:rPr>
          <w:b/>
          <w:spacing w:val="6"/>
          <w:sz w:val="28"/>
          <w:szCs w:val="28"/>
        </w:rPr>
        <w:t>НАЗАРОВСКИЙ ГОРОДСКОЙ СОВЕТ ДЕПУТАТОВ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ЕШЕНИЕ              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_______2018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 xml:space="preserve">        г. Назарово</w:t>
      </w:r>
      <w:r>
        <w:rPr/>
        <w:t xml:space="preserve">                           </w:t>
      </w:r>
      <w:r>
        <w:rPr>
          <w:lang w:val="ru-RU"/>
        </w:rPr>
        <w:t xml:space="preserve">            </w:t>
      </w:r>
      <w:r>
        <w:rPr/>
        <w:t xml:space="preserve">     </w:t>
      </w:r>
      <w:r>
        <w:rPr>
          <w:lang w:val="ru-RU"/>
        </w:rPr>
        <w:t xml:space="preserve">     </w:t>
      </w:r>
      <w:r>
        <w:rPr/>
        <w:t xml:space="preserve"> 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ского округа города Назаров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19 год и плановый период 2020-2021 г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уководствуясь ст. 11, 185 Бюджетного кодекса Российской Федерации, ст. 7, 21, 58 Устава г. Назарово, Назаровский городской Совет депутатовРЕШИЛ:</w:t>
      </w:r>
    </w:p>
    <w:p>
      <w:pPr>
        <w:pStyle w:val="Normal"/>
        <w:jc w:val="both"/>
        <w:rPr/>
      </w:pPr>
      <w:r>
        <w:rPr>
          <w:sz w:val="26"/>
          <w:szCs w:val="26"/>
        </w:rPr>
        <w:t>1.Утвердить бюджет городского округа города Назарово на 2019 год и плановый период 2020-2021 годы по следующим показателям: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Основные характеристики бюджета городского округа города Назарово на 2019 год и плановый период 2020 - 2021 годы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6"/>
          <w:szCs w:val="26"/>
        </w:rPr>
        <w:t>1. Утвердить основные характеристики бюджета городского округа города Назарово на 2019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1) прогнозируемый общий объем доходов бюджета городского округа города Назарово в сумме 1 118 697,50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2) общий объем расходов бюджета городского округа города Назарово в сумме 1 063 697,50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3) профицит бюджета городского округа города Назарово в сумме 55 000,00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 xml:space="preserve">4) источники внутреннего финансирования дефицита бюджета городского округа города Назарово в сумме 55 000,00 тыс. руб.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6"/>
          <w:szCs w:val="26"/>
        </w:rPr>
        <w:t>2. Утвердить основные характеристики бюджета городского округа города Назарово на 2020 год и на 2021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1) прогнозируемый общий объем доходов бюджета городского округа города Назарово на 2020 год в сумме 1 104 881,18 тыс. руб. и на 2021 год в сумме                      1 091 503,05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2) общий объем расходов бюджета городского округа города Назарово на 2020 год в сумме 1 105 392,86 тыс. руб., в том числе условно утвержденные расходы в сумме  13 531,36  тыс. руб., и на 2021 год в сумме 1 096 812,37 тыс. руб., в том числе условно утвержденные расходы в сумме 26 835,87 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3) дефицит бюджета городского округа города Назарово на 2020 год в сумме 511,68 тыс. руб. и на 2021 год в сумме 5 309,32 тыс. руб.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4) источники внутреннего финансирования дефицита бюджета городского округа города Назарово на 2020 год в сумме 511,68 тыс. руб. и на 2021 год в сумме                             5 309,32 тыс. 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Главные администраторы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1. Утвердить перечень главных администраторов доходов бюджета городского округа города Назарово и закрепленные за ними доходные источники согласно приложению 2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. Утвердить перечень главных администраторов источников внутреннего финансирования дефицита бюджета городского округа города Назарово и закрепленные за ними источники внутреннего финансирования дефицита бюджета города Назарово согласно приложению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тавка отчислений от прибыл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Утвердить на 2019 год и плановый период 2020-2021 годы ставку отчислений от прибыли муниципальных унитарных предприятий, остающейся после уплаты налогов и иных обязательных платежей в соответствии с действующим законодательством Российской Федерации, постановлением администрации города Назарово от 22.07.2013 № 1475-п.</w:t>
      </w:r>
      <w:r>
        <w:rPr>
          <w:color w:val="FF0000"/>
          <w:sz w:val="26"/>
          <w:szCs w:val="26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Доходы бюджета городского округа города Назарово на 2019 год и плановый период 2020-2021 годы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Утвердить доходы бюджета городского округа города Назарово на 2019 год и плановый период 2020-2021 годы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6"/>
          <w:szCs w:val="26"/>
        </w:rPr>
        <w:t xml:space="preserve">Статья 5. Распределение на 2019 год и плановый период </w:t>
        <w:br/>
        <w:t>2020 - 2021 годы расходов бюджета городского округа города Назарово по бюджетной классификации Российской Федерации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Утвердить в пределах общего объема расходов бюджета городского округа города Назарово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 xml:space="preserve">1) распределение бюджетных ассигнований по разделам </w:t>
        <w:br/>
        <w:t>и подразделам бюджетной классификации расходов бюджетов Российской Федерации на 2019 год и плановый период 2020-2021 годы согласно приложению 5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) ведомственную структуру расходов бюджета городского округа города Назарово на 2019 год согласно приложению 6 к настоящему решению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left" w:pos="1701" w:leader="none"/>
        </w:tabs>
        <w:autoSpaceDE w:val="false"/>
        <w:ind w:firstLine="700"/>
        <w:jc w:val="both"/>
        <w:rPr/>
      </w:pPr>
      <w:r>
        <w:rPr>
          <w:sz w:val="26"/>
          <w:szCs w:val="26"/>
        </w:rPr>
        <w:t xml:space="preserve">3) ведомственную структуру расходов бюджета городского округа </w:t>
        <w:br/>
        <w:t>города  Назарово на плановый период  2020-2021 годы согласно приложению 7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6"/>
          <w:szCs w:val="26"/>
        </w:rPr>
        <w:t>4) распределение бюджетных ассигнований по целевым статьям (муниципальным программам города Назарово и непрограммным направлениям деятельности), группам и подгруппам видов расходов, разделам, подразделам классификации расходов бюджета городского округа города Назарово на 2019 год согласно приложению 8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bCs/>
          <w:sz w:val="26"/>
          <w:szCs w:val="26"/>
        </w:rPr>
        <w:t>5) распределение бюджетных ассигнований по целевым статьям (муниципальным программам города Назарово и непрограммным направлениям деятельности), группам и подгруппам видов расходов, разделам, подразделам классификации расходов бюджета городского округа города Назарово на плановый период 2020-2021 годы согласно приложению 9 к настоящему решению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6"/>
          <w:szCs w:val="26"/>
        </w:rPr>
        <w:t>Статья 6. Публичные нормативные обязательства городского округа города Назарово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бщий объем средств бюджета городского округа города Назарово на исполнение публичных нормативных обязательств на 2019 год в сумме 1326,34 тыс. руб., на 2020 год в сумме 1326,34 тыс. руб. и на 2021 год в сумме 1326,34 тыс. руб.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Изменение показателей сводной бюджетной росписи бюджета городского округа города Назарово в 2019 году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Установить, что руководитель финансового управления администрации города Назарово вправе в ходе исполнения настоящего решения вносить изменения в сводную бюджетную роспись бюджета городского округа города Назарово на 2019 год и плановый период 2020-2021 годы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1) на сумму доходов, дополнительно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сверх утвержденных настоящим решением и (или)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,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) в случае перераспределения бюджетных ассигнований в пределах общего объема расходов, предусмотренных муниципальному бюджетному или автономному учреждению в виде субсидий, включая субсидии на финансовое обеспечение выполнения муниципального задания, субсидии на цели, не связанные с финансовым обеспечением выполнения муниципального задания, субсидии на осуществление капитальных вложений в объекты капитального строительства муниципальной  собственности и приобретение объектов недвижимого имущества в муниципальную собственность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4) в случаях изменения размеров субсидий, предусмотренных муниципальным бюджетным или автономным учреждениям на финансовое обеспечение выполнения муниципального зад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5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бюджета городского округа города Назарово муниципальным бюджетным или автономным учреждениям в виде субсидий на цели, не связанные с финансовым обеспечением выполнения муниципального задания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6) на сумму средств межбюджетных трансфертов, передаваемых из краевого бюджета на осуществление отдельных целевых расходов на основании федеральных и краевых нормативных правовых актов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7) в случае уменьшения суммы средств межбюджетных трансфертов из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6"/>
          <w:szCs w:val="26"/>
        </w:rPr>
        <w:t>8) в пределах общего объема средств, предусмотренных настоящим решением для финансирования мероприятий в рамках одной муниципальной программы города Назарово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9) на сумму остатков средств, полученных от платных услуг, оказываемых муниципальными казенными учреждениями, безвозмездных поступлений от физических и юридических лиц, добровольных пожертвований, и от иной приносящей доход деятельности, осуществляемой муниципальными казенными учреждениями, по состоянию на 1 января 2019 года, которые направляются на финансирование расходов данных учреждений в соответствии с бюджетной сметой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8. Индексация размеров денежного вознаграждения лиц, замещающих муниципальные должности, и должностных окладов муниципальных служащих города Назарово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Размеры денежного вознаграждения лиц, замещающих муниципальные должности, размеры должностных окладов по должностям муниципальной службы, проиндексированные в 2009, 2011, 2012, 2013, 2015, 2018 годах, увеличиваются (индексирую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2019 году на 4,3 процента с 1 октября 2019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в плановом периоде 2020 - 2021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Индексация заработной платы работников муниципальных учреждений города Назарово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Заработная плата работников муниципальных учреждений   увеличивается (индексируется) в 2019 году на 4,3 процента с 1 октября 2019 год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лановом периоде 2020 - 2021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6"/>
          <w:szCs w:val="26"/>
        </w:rPr>
        <w:t>Статья 10. Особенности использования средств, получаемых муниципальными казенными учреждениями в 2019 году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1. Доходы от сдачи в аренду имущества, находящегося в муниципальной собственности и переданного в оперативное управление муниципальным казенным учреждениям, от платных услуг, оказываемых муниципальными казенными учреждениями, безвозмездные поступления от физических и юридических лиц, добровольные пожертвования, и от иной приносящей доход деятельности, осуществляемой муниципальными казенными учреждениями (далее по тексту статьи - доходы от сдачи в аренду имущества и от приносящей доход деятельности), направляются в пределах сумм, фактически поступивших в доход бюджета городского округа города Назарово и отраженных на лицевых счетах муниципальных казенных учреждений, на обеспечение их деятельности в соответствии с бюджетной сметой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Доходы от сдачи в аренду имущества используются на оплату услуг связи, транспортных и коммунальных услуг, арендной платы за пользование имуществом, работ, услуг по содержанию имущества, прочих работ и услуг, прочих расходов, увеличения стоимости основных средств и увеличения стоимости материальных запасо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3. В целях использования доходов от сдачи в аренду имущества и от приносящей доход деятельности муниципальные казенные учреждения ежемесячно до 22-го числа месяца, предшествующего планируемому, направляют информацию главным распорядителям средств бюджета городского округа города Назарово о фактическом их поступлении. Информация представляется нарастающим итогом с начала текущего финансового года с указанием поступлений в текущем месяце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Главные распорядители средств бюджета городского округа города Назарово на основании информации о фактическом поступлении доходов от сдачи в аренду имущества и от приносящей доход деятельности ежемесячно до 28-го числа месяца, предшествующего планируемому, формируют заявки на финансирование на очередной месяц с указанием даты предполагаемого финансирования.</w:t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Финансовое управление администрации города Назарово осуществляет зачисление денежных средств на лицевые счета соответствующих муниципальных казенных учреждений, открытые в Управлении Федерального казначейства по Красноярскому краю, в соответствии с заявками на финансирование по датам предполагаемого финансирова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6"/>
          <w:szCs w:val="26"/>
        </w:rPr>
        <w:t>Статья 11. Особенности исполнения бюджета городского округа города Назарово в 2019 году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6"/>
          <w:szCs w:val="26"/>
        </w:rPr>
        <w:t>Остатки средств бюджета города на 1 января 2019 года в полном объеме могут направляться на покрытие временных кассовых разрывов, возникающих в ходе исполнения бюджета городского округа города Назарово в 2019 году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.</w:t>
      </w:r>
    </w:p>
    <w:p>
      <w:pPr>
        <w:pStyle w:val="Normal"/>
        <w:numPr>
          <w:ilvl w:val="0"/>
          <w:numId w:val="2"/>
        </w:numPr>
        <w:autoSpaceDE w:val="false"/>
        <w:ind w:left="0" w:hanging="0"/>
        <w:jc w:val="both"/>
        <w:outlineLvl w:val="0"/>
        <w:rPr/>
      </w:pPr>
      <w:r>
        <w:rPr>
          <w:sz w:val="26"/>
          <w:szCs w:val="26"/>
        </w:rPr>
        <w:t xml:space="preserve">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9 года обязательствам, производится главными распорядителями средств за счет утвержденным им бюджетных ассигнований на 2019 год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sz w:val="26"/>
          <w:szCs w:val="26"/>
        </w:rPr>
        <w:t>Статья 12. Дорожный фонд города Назаров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1. Утвердить объем бюджетных ассигнований дорожного фонда города Назарово на 2019 год –  19 541,80 тыс. руб., в 2020 году – 21 838,50 тыс. руб., в 2021 году –  23 696,10 тыс. руб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атья 13. Резервный фонд администрации города Назарово</w:t>
      </w:r>
    </w:p>
    <w:p>
      <w:pPr>
        <w:pStyle w:val="Style20"/>
        <w:numPr>
          <w:ilvl w:val="0"/>
          <w:numId w:val="1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Установить, что в расходной части бюджета городского округа города Назарово предусматривается резервный фонд администрации города Назарово (далее по тексту – резервный фонд) на 2019 год в сумме 300,00  тыс. руб., на 2020 год в сумме 300,00 тыс. руб., на 2021 год в сумме 300,00 тыс. руб.</w:t>
      </w:r>
    </w:p>
    <w:p>
      <w:pPr>
        <w:pStyle w:val="Style20"/>
        <w:numPr>
          <w:ilvl w:val="0"/>
          <w:numId w:val="1"/>
        </w:numPr>
        <w:ind w:left="0" w:hanging="0"/>
        <w:jc w:val="both"/>
        <w:rPr/>
      </w:pPr>
      <w:r>
        <w:rPr>
          <w:sz w:val="26"/>
          <w:szCs w:val="26"/>
        </w:rPr>
        <w:t>Администрация города Назарово ежеквартально информирует Назаровский городской Совет депутатов о расходовании средств резервного фонда.</w:t>
      </w:r>
    </w:p>
    <w:p>
      <w:pPr>
        <w:pStyle w:val="Normal"/>
        <w:jc w:val="both"/>
        <w:rPr/>
      </w:pPr>
      <w:r>
        <w:rPr>
          <w:sz w:val="26"/>
          <w:szCs w:val="26"/>
        </w:rPr>
        <w:t>3. Расходование средств резервного фонда осуществляется в порядке, установленном администрацией города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атья 14. Предоставление субсидий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.  Установить, что за счет средств бюджета городского округа города Назарово субъектам малого и (или) среднего предпринимательства предоставляются субсидии на возмещение части затрат, связанных с приобретением оборудования в целях создания и (или) развития, и (или) модернизации производства товаров (работ, услуг), на возмещение части затрат на уплату первого взноса (аванса) при заключении договоров лизинга оборудования, субсидии вновь созданным субъектам малого предпринимательства на возмещение части затрат, связанных с приобретением и созданием основных средств и началом предпринимательской деятельности в 2019 году – 450,00 тыс. руб., в 2020 году – 450,00 тыс. руб., в 2021 году – 450,00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за счет средств бюджета городского округа города Назарово предоставляются субсидии организациям автомобильного пассажирского транспорта в соответствии с программой пассажирских перевозок, субсидируемых из бюджета города в 2019 году в сумме 12 466,00 тыс. руб., в 2020 году – 12 466,00 тыс. руб., в 2021 году – 12 466,0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jc w:val="both"/>
        <w:rPr/>
      </w:pPr>
      <w:r>
        <w:rPr>
          <w:sz w:val="26"/>
          <w:szCs w:val="26"/>
        </w:rPr>
        <w:t>3. Установить, что за счет средств бюджета городского округа города Назарово предоставляются субсидии организациям жилищно-коммунального хозяйства города на компенсацию выпадающих доходов при предоставлении коммунальных услуг и части размера платы граждан за коммунальные услуги в 2019 году в сумме 20 546,10 тыс. руб., в 2020 году – 20 546,10 тыс. руб., в 2021 году – 20 546,1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за счет средств бюджета городского округа города Назарово юридическим лицам предоставляется субсидия в 2019 году в сумме 109,35 тыс. руб., в 2020 году – 109,35 тыс. руб., в 2021 году – 109,35 тыс. руб., в целях финансового обеспечения (возмещения) затрат в связи с проведением работ по благоустройству дворовых территорий многоквартирных дом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ным распорядителем средств бюджета на предоставление субсидии определить администрацию города.</w:t>
      </w:r>
    </w:p>
    <w:p>
      <w:pPr>
        <w:pStyle w:val="Normal"/>
        <w:jc w:val="both"/>
        <w:rPr/>
      </w:pPr>
      <w:r>
        <w:rPr>
          <w:sz w:val="26"/>
          <w:szCs w:val="26"/>
        </w:rPr>
        <w:t>5. Субсидии, предусмотренные пунктами 1-4 настоящей статьи, выделяются из бюджета городского округа города Назарово в порядке и на условиях, определяемых правовым актом администрации города Назарово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b/>
          <w:sz w:val="26"/>
          <w:szCs w:val="26"/>
        </w:rPr>
        <w:t>Статья 15. Муниципальный внутренний долг города Назарово</w:t>
      </w:r>
    </w:p>
    <w:p>
      <w:pPr>
        <w:pStyle w:val="Normal"/>
        <w:tabs>
          <w:tab w:val="clear" w:pos="708"/>
          <w:tab w:val="left" w:pos="-2127" w:leader="none"/>
          <w:tab w:val="left" w:pos="-142" w:leader="none"/>
        </w:tabs>
        <w:ind w:firstLine="700"/>
        <w:jc w:val="both"/>
        <w:rPr/>
      </w:pPr>
      <w:r>
        <w:rPr>
          <w:sz w:val="26"/>
          <w:szCs w:val="26"/>
        </w:rPr>
        <w:t>1. Установить верхний предел муниципального внутреннего долга города Назарово: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sz w:val="26"/>
          <w:szCs w:val="26"/>
        </w:rPr>
        <w:t>на 1 января 2020 года в сумме 0 тыс. руб., в том числе по муниципальным гарантиям города Назарово 0 тыс. руб.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/>
      </w:pPr>
      <w:r>
        <w:rPr>
          <w:sz w:val="26"/>
          <w:szCs w:val="26"/>
        </w:rPr>
        <w:t>на 1 января 2021 года в сумме 0 тыс. руб., в том числе по муниципальным гарантиям города Назарово 0 тыс. руб.;</w:t>
      </w:r>
    </w:p>
    <w:p>
      <w:pPr>
        <w:pStyle w:val="Normal"/>
        <w:numPr>
          <w:ilvl w:val="0"/>
          <w:numId w:val="3"/>
        </w:numPr>
        <w:autoSpaceDE w:val="false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на 1 января 2022 года в сумме 0 тыс. руб., в том числе по муниципальным гарантиям города Назарово 0 тыс. руб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Установить предельный объем муниципального долга города Назарово в сумме: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347 983,00 тыс. руб. на 2019 год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352 342,68 тыс. руб. на 2020 год;</w:t>
      </w:r>
    </w:p>
    <w:p>
      <w:pPr>
        <w:pStyle w:val="Normal"/>
        <w:autoSpaceDE w:val="false"/>
        <w:ind w:firstLine="426"/>
        <w:jc w:val="both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344 072,95 тыс. руб. на 2021 год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 Установить предельный объем расходов на обслуживание муниципального долга города Назарово в 2019 году в сумме 158,80 тыс. руб.; в 2020 году – 0,00 тыс. руб.; в 2021 году – 0,00 тыс. руб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6. Обслуживание счета бюджета городского округа города Назарово</w:t>
      </w:r>
    </w:p>
    <w:p>
      <w:pPr>
        <w:pStyle w:val="Normal"/>
        <w:jc w:val="both"/>
        <w:rPr/>
      </w:pPr>
      <w:r>
        <w:rPr>
          <w:sz w:val="26"/>
          <w:szCs w:val="26"/>
        </w:rPr>
        <w:t>1. Кассовое обслуживание исполнения бюджета городского округа города Назарово осуществляется Управлением Федерального казначейства по Красноярскому краю.</w:t>
      </w:r>
    </w:p>
    <w:p>
      <w:pPr>
        <w:pStyle w:val="Normal"/>
        <w:spacing w:before="0" w:after="150"/>
        <w:jc w:val="both"/>
        <w:rPr>
          <w:sz w:val="26"/>
          <w:szCs w:val="26"/>
        </w:rPr>
      </w:pPr>
      <w:r>
        <w:rPr>
          <w:b/>
          <w:sz w:val="26"/>
          <w:szCs w:val="26"/>
        </w:rPr>
        <w:t>Статья 17. Вступление в силу настоящего решения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Настоящее решение подлежит опубликованию в газете «Советское Причулымье» и вступает в силу с 1 января 2019 года, но не ранее дня, следующего за днем его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Председатель городского Совета                                       Глава города                                                                                                   депутатов                                                                                                                         ________________О.В. Мартус                                          ____________С.И. Сухар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Дата подписания                                                                                                                               «____»______________2018</w:t>
      </w:r>
    </w:p>
    <w:sectPr>
      <w:type w:val="nextPage"/>
      <w:pgSz w:w="11906" w:h="16838"/>
      <w:pgMar w:left="1701" w:right="851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0:34:00Z</dcterms:created>
  <dc:creator>Пользователь</dc:creator>
  <dc:description/>
  <cp:keywords/>
  <dc:language>en-US</dc:language>
  <cp:lastModifiedBy>zii zii</cp:lastModifiedBy>
  <cp:lastPrinted>2018-11-12T09:18:00Z</cp:lastPrinted>
  <dcterms:modified xsi:type="dcterms:W3CDTF">2018-11-12T07:35:00Z</dcterms:modified>
  <cp:revision>213</cp:revision>
  <dc:subject/>
  <dc:title>                                                                                                       ПРОЕКТ</dc:title>
</cp:coreProperties>
</file>