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61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Приложение 10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 решению Назаровского городского Совета депутатов от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</w:rPr>
      </w:pPr>
      <w:r>
        <w:rPr>
          <w:b/>
        </w:rPr>
        <w:t>Программ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sz w:val="28"/>
        </w:rPr>
        <w:t>г. Назарово на 2019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093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5906"/>
        <w:gridCol w:w="2551"/>
      </w:tblGrid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№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п/п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Внутренние заимствования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привлечение/ погашение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Сумма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</w:rPr>
            </w:pPr>
            <w:r>
              <w:rPr>
                <w:sz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55 000,0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1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получ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.2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погаш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5 000,0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</w:rPr>
            </w:pPr>
            <w:r>
              <w:rPr>
                <w:sz w:val="28"/>
              </w:rPr>
              <w:t>Общий объем заимствований, направляемых на покрытие дефицита городского бюдже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55 000,0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1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получ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.2</w:t>
            </w:r>
          </w:p>
        </w:tc>
        <w:tc>
          <w:tcPr>
            <w:tcW w:w="5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погаш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5 00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3T00:56:00Z</dcterms:created>
  <dc:creator>user10</dc:creator>
  <dc:description/>
  <cp:keywords/>
  <dc:language>en-US</dc:language>
  <cp:lastModifiedBy>zii zii</cp:lastModifiedBy>
  <cp:lastPrinted>2018-11-12T14:53:00Z</cp:lastPrinted>
  <dcterms:modified xsi:type="dcterms:W3CDTF">2018-11-12T07:53:00Z</dcterms:modified>
  <cp:revision>66</cp:revision>
  <dc:subject/>
  <dc:title>Приложение 55</dc:title>
</cp:coreProperties>
</file>