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9.03.2023                                         г.Назарово                                             №  356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3.11.2022 № 1462-п «Об утверждении муниципальной программы «Развитие образования города Назарово» на 2023 год и плановый период 2024-2025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6.02.2020 № 131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3.11.2022 № 1462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3 год и плановый период 2024-2025 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Объемы бюджетных ассигнований муниципальной программы»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30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3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 487 238,4419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169 170,9186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146 612,11551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 171 455,40771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7 774,0536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8 467,7838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6 413,2499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 72 893,0198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 205 094,70174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45 913,2393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25 408,970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733 772,4923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35 173,74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11 724,58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11 724,58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 311 724,58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59 195,94653 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3 065,3155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3 065,3155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3 065,31551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3-2025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 143 604,0987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052 732,002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033 026,446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 057 845,65036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7 774,0536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8 467,7838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8 413,24995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 72 893,0198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 147 522,8527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24 760,7302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07 199,300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715 562,8223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65 439,6978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21 880,9899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21 791,3979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221 767,3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2 867,4944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622,4981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622,4981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47 622,49816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3-2025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4 752,5373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3 073,682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8 820,547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0 858,30735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3 859,6853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 - 12 851,0653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год – 10 504,3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0 504,3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4 564,4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4 779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4 873,42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34 911,18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 328,4520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442,817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 442,817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 442,81735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3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 125,20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708,400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 708,4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 708,4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7 125,2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708,4000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 708,4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 708,4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3-2025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1 756,6058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7 656,8337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 056,7221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7 043,05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 586,9637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 593,0437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996,9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 996,9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5 169,6421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 063,7900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5 059,7621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5 046,09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5 год – 0,00000 тыс. руб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3 по 2025 год составляет 3 305 997,08653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3 298 251,48853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 110 080,12951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 105 612,12951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 082 559,22951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7 745,5980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 581,866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од – 2 581,866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од – 2 581,866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бюджет - 0,0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евой бюджет – 2 211 627,4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бюджет –935 173,74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59 195,94653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3 году расходные обязательства составят  - 1 112 661,99551 тыс. руб., из них федерального бюджета – 0,00000 тыс. руб.; краевого бюджета – 747 872,10000 тыс. руб., муниципального бюджета – 311 724,58000  тыс. руб.; внебюджетные источники – 53 065,31551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расходные обязательства составят  - 1 108 193,99551 тыс. руб., из них федерального бюджета – 0,00000 тыс. руб.; краевого бюджета – 743 404,10000 тыс. руб., муниципального бюджета – 311 724,58000  тыс. руб.; внебюджетные источники – 53 065,3155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5 году расходные обязательства составят  - 1 085 141,09551 тыс. руб., из них федерального бюджета – 0,00000 тыс. руб.; краевого бюджета – 720 351,20000 тыс. руб., муниципального бюджета – 311 724,58000  тыс. руб.; внебюджетные источники – 53 065,31551 тыс. руб.</w:t>
      </w:r>
      <w:r>
        <w:rPr>
          <w:rFonts w:cs="Times New Roman" w:ascii="Times New Roman" w:hAnsi="Times New Roman"/>
          <w:sz w:val="27"/>
          <w:szCs w:val="27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7"/>
          <w:szCs w:val="27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бъем ресурсного обеспечения  расходов на реализацию Программы за период с 2023 по 2025 год составляет 3 487 238,44190 тыс. руб., в том числе п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полнителю - управление образования администрации г.Назарово – 3 479 492,83190 тыс. 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1 166 589,04868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1 144 030,24551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год – 1 168 873,53771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исполнителю – администрация г.Назарово – 7 745,61000 тыс.руб. из них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2 581,870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2 581,8700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год – 2 581,87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едеральный бюджет – 187 774,05363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аевой бюджет – 2 205 094,70174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ый бюджет –935 173,74000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бюджетные источники – 159 195,94653 тыс. 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3 году расходные обязательства составят  - 1 169 170,91868 тыс. руб., из них федерального бюджета – 58 467,78386 тыс. руб.; краевого бюджета – 745 913,23931 тыс. руб., муниципального бюджета – 311 724,58000  тыс. руб.; внебюджетные источники – 53 065,31551 тыс. 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4 году расходные обязательства составят  - 1 146 612,11551 тыс. руб., из них федерального бюджета – 56 413,24995 тыс. руб.; краевого бюджета – 725 408,97005 тыс. руб., муниципального бюджета – 311 724,58000  тыс. руб.; внебюджетные источники – 53 065,31551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5 году расходные обязательства составят  - 1 171 455,40771 тыс. руб., из них федерального бюджета – 72 893,01982 тыс. руб.; краевого бюджета – 733 772,49238 тыс. руб., муниципального бюджета – 311 724,58000  тыс. руб.; внебюджетные источники – 53 065,31551 тыс. руб.;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3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 143 604,0987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 052 732,002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033 026,4460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 057 845,65036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7 774,05363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8 467,7838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 56 413,24995 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 72 893,01982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 147 522,85272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724 760,7302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707 199,3000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715 562,82238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65 439,69789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21 880,9899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221 791,3979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221 767,3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42 867,4944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47 622,4981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47 622,4981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47 622,49816 тыс. 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 1.3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</w:t>
      </w:r>
      <w:r>
        <w:rPr/>
        <w:t xml:space="preserve"> 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477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23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4 752,53736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3 073,682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0 820,547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0 858,30735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- 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3 859,6853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 - 12 851,0653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0 504,31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0 504,31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04 564,403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4 779,801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4 873,421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34 911,181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 328,4520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 442,817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 442,8173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 442,81735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</w:t>
      </w:r>
      <w:r>
        <w:rPr>
          <w:rFonts w:cs="Times New Roman" w:ascii="Times New Roman" w:hAnsi="Times New Roman"/>
          <w:sz w:val="27"/>
          <w:szCs w:val="27"/>
        </w:rPr>
        <w:t xml:space="preserve"> 1.3. В паспорте Подпрограммы 4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37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 на 2023-2025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1 756,6058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7 656,83372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 056,7221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7 043,05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6 586,9637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 593,0437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996,96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1 996,96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65 169,64211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5 063,79001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5 059,7621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 – 55 046,09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 руб.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 и 2 соответственно 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выполнением постановления возложить на заместителя главы города Туник О.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И.о.главы города                                                                                                     А.В.Гейнр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8:00Z</dcterms:created>
  <dc:creator>user30</dc:creator>
  <dc:description/>
  <cp:keywords/>
  <dc:language>en-US</dc:language>
  <cp:lastModifiedBy>111</cp:lastModifiedBy>
  <cp:lastPrinted>2023-03-31T09:03:00Z</cp:lastPrinted>
  <dcterms:modified xsi:type="dcterms:W3CDTF">2023-03-31T02:03:00Z</dcterms:modified>
  <cp:revision>110</cp:revision>
  <dc:subject/>
  <dc:title/>
</cp:coreProperties>
</file>