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26.12.2022                                         г.Назарово                                         № 1790 -п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остановление администрации г.Назарово от 10.11.2021 № 1251-п «Об утверждении муниципальной программы «Развитие образования города Назарово» на 2022 год и плановый период 2023-2024 годов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. 179 Бюджетного кодекса РФ, ст.16  Федерального закона от 06.10.2003 № 131-ФЗ «Об общих принципах организации местного самоуправления в РФ», ст. 7 Устава города Назарово, постановления администрации г.Назарово от 06.02.2020 № 131-п «Об утверждении Порядка принятия решений о разработке, формировании и реализации муниципальных программ города Назарово», 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г.Назарово от 10.11.2021 № 1251-п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муниципальной программы «Развитие образования города Назарово» на 2022 год и плановый период 2023-2024  годов»</w:t>
      </w:r>
      <w:r>
        <w:rPr>
          <w:rFonts w:cs="Times New Roman" w:ascii="Times New Roman" w:hAnsi="Times New Roman"/>
          <w:sz w:val="26"/>
          <w:szCs w:val="26"/>
        </w:rPr>
        <w:t xml:space="preserve"> 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 строку «Объемы бюджетных ассигнований муниципальной программы»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25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288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1. Всего по программе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 064 892,22953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 106 949,1967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980 511,716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977 431,31639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64 682,24502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3 874,6806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6 933,3314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53 874,2329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917 871,4656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699 314,0300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609 289,3685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609 268,0670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852 199,3396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10 380,7596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70 909,29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270 909,29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0 139,17917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3 379,726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3 379,726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3 379,72639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2. Всего по подпрограмме 1</w:t>
            </w:r>
            <w:r>
              <w:rPr>
                <w:sz w:val="26"/>
                <w:szCs w:val="26"/>
              </w:rPr>
              <w:t xml:space="preserve"> на 2022-2024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762 181,64996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993 238,6339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86 011,45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82 931,558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64 682,24502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3 874,6806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6 933,33144 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53 874,2329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865 443,6212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676 847,4856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94 308,7185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594 287,4170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612 481,3277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22 677,4077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94 901,7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94 902,2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19 574,45597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 839,0599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9 867,69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9 867,698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3. Всего по подпрограмме 2</w:t>
            </w:r>
            <w:r>
              <w:rPr>
                <w:sz w:val="26"/>
                <w:szCs w:val="26"/>
              </w:rPr>
              <w:t xml:space="preserve"> на 2022-2024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6 879,48829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2 592,2315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2 143,628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2 143,62839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- 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1 920,6531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 - 14 828,1731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 546,2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 546,24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94 394,1119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4 223,3919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0 085,36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0 085,36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 564,7232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 540,6664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 512,028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 512,02839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4. Всего по подпрограмме 3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 200,1500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 473,75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863,2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 863,2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5 200,15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 473,75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863,2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 863,2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5. Всего по подпрограмме 4</w:t>
            </w:r>
            <w:r>
              <w:rPr>
                <w:sz w:val="26"/>
                <w:szCs w:val="26"/>
              </w:rPr>
              <w:t xml:space="preserve"> на 2022-2024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0 630,94128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5 644,5812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7 493,4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7 492,93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 307,0413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 164,6213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 571,2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 571,2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45 323,8999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5 644,5812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7 493,4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7 492,93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4 год – 0,00000 тыс. руб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 за счет средств бюджета города, вышестоящих бюджетов и внебюджетных источников» Программы сло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бъем ресурсного обеспечения  расходов на реализацию Программы за период с 2022 по 2024 год составляет 3 001 216,20216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сполнителю - управление образования администрации г.Назарово – 2 995 644,01326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1 075 858,19088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 год – 976 783,71119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– 943 002,11119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исполнителю – администрация г.Назарово – 5 572,18890 тыс.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од – 2 390,1785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год – 1 591,0052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– 1 591,0052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й бюджет – 138 407,44181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аевой бюджет – 1 886 282,15269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й бюджет –846 387,42849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бюджетные источники – 130 139,17917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2 году расходные обязательства составят  - 1 078 248,36938 тыс. руб., из них федерального бюджета – 56 191,67741 тыс. руб.; краевого бюджета – 674 108,11709 тыс. руб., муниципального бюджета – 304 568,84849  тыс. руб.; внебюджетные источники – 43 379,72639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3 году расходные обязательства составят  - 978 374,71639 тыс. руб., из них федерального бюджета – 57 988,03144 тыс. руб.; краевого бюджета – 606 097,66856 тыс. руб., муниципального бюджета – 270 909,29000  тыс. руб.; внебюджетные источники – 43 379,72639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4 году расходные обязательства составят  - 944 593,11639 тыс. руб., из них федерального бюджета – 24 227,73296 тыс. руб.; краевого бюджета – 606 076,36704 тыс. руб., муниципального бюджета – 270 909,29000  тыс. руб.; внебюджетные источники – 43 379,72639 тыс. руб.;.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менить словами следующего содержания</w:t>
      </w:r>
      <w:r>
        <w:rPr>
          <w:rFonts w:cs="Times New Roman" w:ascii="Times New Roman" w:hAnsi="Times New Roman"/>
          <w:b/>
          <w:sz w:val="27"/>
          <w:szCs w:val="27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бъем ресурсного обеспечения  расходов на реализацию Программы за период с 2022 по 2024 год составляет 3 064 892,22953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сполнителю - управление образования администрации г.Назарово – 3 059 320,04063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1 104 559,01825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978 920,71119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4 год – 975 840,31119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исполнителю – администрация г.Назарово – 5 572,18890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2 390,1785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1 591,0052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– 1 591,0052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й бюджет – 164 682,24502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аевой бюджет – 1 917 871,46569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ый бюджет –852 199,33965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бюджетные источники – 130 139,17917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2 году расходные обязательства составят  - 1 106 949,19675 тыс. руб., из них федерального бюджета – 53 874,68062 тыс. руб.; краевого бюджета – 699 314,03009 тыс. руб., муниципального бюджета – 310 380,75965  тыс. руб.; внебюджетные источники – 43 379,72639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3 году расходные обязательства составят  - 980 511,71639 тыс. руб., из них федерального бюджета – 56 933,33144 тыс. руб.; краевого бюджета – 609 289,36856 тыс. руб., муниципального бюджета – 270 909,29000  тыс. руб.; внебюджетные источники – 43 379,72639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4 году расходные обязательства составят  - 977 431,31639 тыс. руб., из них федерального бюджета – 53 874,23296 тыс. руб.; краевого бюджета – 609 268,06704 тыс. руб., муниципального бюджета – 270 909,29000  тыс. руб.; внебюджетные источники – 43 379,72639 тыс. руб.;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В паспорте Подпрограммы 1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Программы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762 181,64996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993 238,6339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86 011,45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82 931,558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64 682,24502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3 874,6806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6 933,33144 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53 874,2329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865 443,6212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676 847,4856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94 308,7185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594 287,4170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612 481,3277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22 677,4077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94 901,7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94 902,2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19 574,45597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 839,0599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9 867,69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9 867,698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4. В паспорте Подпрограммы 2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Программы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6 879,48829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2 592,2315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2 143,628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2 143,62839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- 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1 920,6531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 - 14 828,1731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 546,2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 546,24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94 394,1119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4 223,3919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0 085,36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0 085,36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 564,7232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 540,6664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 512,028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 512,02839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5. В паспорте Подпрограммы 3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Программы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 200,1500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 473,75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863,2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 863,2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5 200,15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 473,75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863,2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 863,2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6. В паспорте Подпрограммы 4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Программы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0 630,94128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5 644,5812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7 493,4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7 492,93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 307,0413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 164,6213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 571,2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 571,2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45 323,8999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5 644,5812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7 493,4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7 492,93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4 год – 0,00000 тыс. руб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Приложение № 1 «Сведения о целевых индикаторах и показателях муниципальной программы, подпрограмм муниципальной программы, отдельных мероприятиях и их значениях», Приложение № 4 «Прогноз сводных показателей муниципальных заданий на оказание услуг (выполнение работ) муниципальными организациями по программе», Приложение № 5 «Распределение планируемых расходов по подпрограммам и мероприятиям муниципальной программы» и Приложение № 7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» к муниципальной программе изложить в новой редакции согласно Приложениям №1, №2, №3 и №4  соответственно 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выполнением постановления возложить на заместителя главы города Туник О.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Глава города                                                                                                                              В.Р. Саа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56" w:before="40" w:after="0"/>
      <w:outlineLvl w:val="3"/>
    </w:pPr>
    <w:rPr>
      <w:rFonts w:ascii="Cambria" w:hAnsi="Cambria" w:eastAsia="Times New Roman" w:cs="Times New Roman"/>
      <w:i/>
      <w:iCs/>
      <w:color w:val="365F91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56" w:before="40" w:after="0"/>
      <w:outlineLvl w:val="4"/>
    </w:pPr>
    <w:rPr>
      <w:rFonts w:ascii="Cambria" w:hAnsi="Cambria" w:eastAsia="Times New Roman" w:cs="Times New Roman"/>
      <w:color w:val="365F9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56" w:before="40" w:after="0"/>
      <w:outlineLvl w:val="5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56" w:before="40" w:after="0"/>
      <w:outlineLvl w:val="6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56"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56"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Мой Знак Знак Знак"/>
    <w:qFormat/>
    <w:rPr>
      <w:sz w:val="28"/>
      <w:szCs w:val="28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365F91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Style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Мой Знак Знак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8"/>
      <w:lang w:val="en-US"/>
    </w:rPr>
  </w:style>
  <w:style w:type="paragraph" w:styleId="21">
    <w:name w:val="Мой такой - 2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8:00Z</dcterms:created>
  <dc:creator>user30</dc:creator>
  <dc:description/>
  <cp:keywords/>
  <dc:language>en-US</dc:language>
  <cp:lastModifiedBy>111</cp:lastModifiedBy>
  <cp:lastPrinted>2022-12-28T15:04:00Z</cp:lastPrinted>
  <dcterms:modified xsi:type="dcterms:W3CDTF">2022-12-28T08:04:00Z</dcterms:modified>
  <cp:revision>127</cp:revision>
  <dc:subject/>
  <dc:title/>
</cp:coreProperties>
</file>