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А НАЗАР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03.10 .2022                                         г.Назарово                                          №  1216-п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 внесении изменений в постановление администрации г.Назарово от 10.11.2021 № 1251-п «Об утверждении муниципальной программы «Развитие образования города Назарово» на 2022 год и плановый период 2023-2024 годов»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ст. 179 Бюджетного кодекса РФ, ст.16  Федерального закона от 06.10.2003 № 131-ФЗ «Об общих принципах организации местного самоуправления в РФ», ст. 7 Устава города Назарово, постановления администрации г.Назарово от 06.02.2020 № 131-п «Об утверждении Порядка принятия решений о разработке, формировании и реализации муниципальных программ города Назарово», 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в постановление администрации г.Назарово от 10.11.2021 № 1251-п </w:t>
      </w: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Об утверждении муниципальной программы «Развитие образования города Назарово» на 2022 год и плановый период 2023-2024  годов»</w:t>
      </w:r>
      <w:r>
        <w:rPr>
          <w:rFonts w:cs="Times New Roman" w:ascii="Times New Roman" w:hAnsi="Times New Roman"/>
          <w:sz w:val="26"/>
          <w:szCs w:val="26"/>
        </w:rPr>
        <w:t xml:space="preserve"> 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 паспорте Программы строку «Объемы бюджетных ассигнований муниципальной программы»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9254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6288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ы бюджетных ассигнований муниципальной программы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1. Всего по программе на 2022-2024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 001 216,20216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 078 248,36938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978 374,7163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944 593,11639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38 407,44181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6 191,67741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 57 988,03144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 24 227,73296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 886 282,15269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674 108,1170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606 097,6685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606 076,36704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846 387,42849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04 568,8484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270 909,29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 270 909,29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30 139,17917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3 379,7263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3 379,7263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3 379,72639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2. Всего по подпрограмме 1</w:t>
            </w:r>
            <w:r>
              <w:rPr>
                <w:sz w:val="26"/>
                <w:szCs w:val="26"/>
              </w:rPr>
              <w:t xml:space="preserve"> на 2022-2024 год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 698 550,23404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964 582,41804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883 874,458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850 093,358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38 407,44181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6 191,67741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 57 988,03144 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 24 227,73296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 833 547,43821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651 334,70261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591 117,0185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591 095,71704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607 020,89805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17 216,9780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94 901,71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194 902,21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19 574,45597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9 839,05997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9 867,698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39 867,69800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3. Всего по подпрограмме 2</w:t>
            </w:r>
            <w:r>
              <w:rPr>
                <w:sz w:val="26"/>
                <w:szCs w:val="26"/>
              </w:rPr>
              <w:t xml:space="preserve"> на 2022-2024 год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36 854,96511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2 567,70833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2 143,6283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2 143,62839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- 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 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32 227,52313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 - 15 135,04313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8 546,24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8 546,24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94 062,71878 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33 891,99878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0 085,36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30 085,36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0 564,7232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 540,66642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 512,0283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 512,02839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4. Всего по подпрограмме 3 на 2022-2024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5 200,15000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 473,75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 863,2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 863,20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5 200,1500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 473,75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 863,2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 863,2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,00000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5. Всего по подпрограмме 4</w:t>
            </w:r>
            <w:r>
              <w:rPr>
                <w:sz w:val="26"/>
                <w:szCs w:val="26"/>
              </w:rPr>
              <w:t xml:space="preserve"> на 2022-2024 год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50 610,85301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5 624,49301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7 493,43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7 492,93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5 307,04135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 164,6213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 571,21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1 571,21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45 303,81166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3 459,8716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5 922,22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5 921,72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 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024 год – 0,00000 тыс. руб.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Раздел I. «Общая характеристика текущего состояния сферы образования города Назарово, основные цели, задачи и сроки реализации муниципальной программы», Программы,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В целях реализации мероприятий</w:t>
      </w:r>
      <w:r>
        <w:rPr>
          <w:bCs/>
          <w:sz w:val="26"/>
          <w:szCs w:val="26"/>
        </w:rPr>
        <w:t xml:space="preserve">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. №10, в целях обеспечения равной доступности качественного дополнительного образования в городском округе город Назарово реализуется система персонифицированного финансирования дополнительного образования детей, подразумевающая предоставление детям сертификатов дополнительного образования. С целью обеспечения использования сертификатов дополнительного образования управление образования администрации города Назарово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городском округе город Назарово.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3. 10 абзац строки «Показатели результативности» раздела IV. «Перечень целевых индикаторов и показателей результативности  муниципальной программы», Программы,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«охват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5%;»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4. строку «Показатели результативности» раздела IV. «Перечень целевых индикаторов и показателей результативности муниципальной программы», Программы,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«численность детей, включенных в дополнительные общеразвивающие программы» – 100 чел.;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5. В разделе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«Ресурсное обеспечение Программы за счет средств бюджета города, вышестоящих бюджетов и внебюджетных источников» Программы слов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Объем ресурсного обеспечения  расходов на реализацию Программы за период с 2022 по 2024 год составляет 2 944 830,39901 тыс. руб., в том числе п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сполнителю - управление образования администрации г.Назарово – 2 939 258,21011 тыс. руб. из них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2 год – 1 019 472,38773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3 год – 976 783,71119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4 год – 943 002,11119 тыс.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оисполнителю – администрация г.Назарово – 5 572,18890 тыс.руб. из них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2 год – 2 390,17850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3год – 1 591,00520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4 год – 1 591,00520 тыс.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пределение по источникам финансирования Программы сложилось следующим образо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едеральный бюджет – 138 415,72121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аевой бюджет – 1 844 865,66879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ый бюджет –831 409,82984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бюджетные источники – 130 139,17917 тыс. 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22 году расходные обязательства составят  - 1 021 862,56623 тыс. руб., из них федерального бюджета – 56 199,95681 тыс. руб.; краевого бюджета – 632 691,63319 тыс. руб., муниципального бюджета – 289 591,24984  тыс. руб.; внебюджетные источники – 43 379,72639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23 году расходные обязательства составят  - 978 374,71639 тыс. руб., из них федерального бюджета – 57 988,03144 тыс. руб.; краевого бюджета – 606 097,66856 тыс. руб., муниципального бюджета – 270 909,29000  тыс. руб.; внебюджетные источники – 43 379,72639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24 году расходные обязательства составят  - 944 593,11639 тыс. руб., из них федерального бюджета – 24 227,73296 тыс. руб.; краевого бюджета – 606 076,36704 тыс. руб., муниципального бюджета – 270 909,29000  тыс. руб.; внебюджетные источники – 43 379,72639 тыс. руб.;.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менить словами следующего содержания</w:t>
      </w:r>
      <w:r>
        <w:rPr>
          <w:rFonts w:cs="Times New Roman" w:ascii="Times New Roman" w:hAnsi="Times New Roman"/>
          <w:b/>
          <w:sz w:val="27"/>
          <w:szCs w:val="27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Объем ресурсного обеспечения  расходов на реализацию Программы за период с 2022 по 2024 год составляет 3 001 216,20216 тыс. руб., в том числе п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исполнителю - управление образования администрации г.Назарово – 2 995 644,01326 тыс. руб. из них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2 год – 1 075 858,19088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3 год – 976 783,71119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4 год – 943 002,11119 тыс.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оисполнителю – администрация г.Назарово – 5 572,18890 тыс.руб. из них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2 год – 2 390,17850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3год – 1 591,00520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4 год – 1 591,00520 тыс.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пределение по источникам финансирования Программы сложилось следующим образо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едеральный бюджет – 138 407,44181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раевой бюджет – 1 886 282,15269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униципальный бюджет –846 387,42849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бюджетные источники – 130 139,17917 тыс. 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22 году расходные обязательства составят  - 1 078 248,36938 тыс. руб., из них федерального бюджета – 56 191,67741 тыс. руб.; краевого бюджета – 674 108,11709 тыс. руб., муниципального бюджета – 304 568,84849  тыс. руб.; внебюджетные источники – 43 379,72639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23 году расходные обязательства составят  - 978 374,71639 тыс. руб., из них федерального бюджета – 57 988,03144 тыс. руб.; краевого бюджета – 606 097,66856 тыс. руб., муниципального бюджета – 270 909,29000  тыс. руб.; внебюджетные источники – 43 379,72639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24 году расходные обязательства составят  - 944 593,11639 тыс. руб., из них федерального бюджета – 24 227,73296 тыс. руб.; краевого бюджета – 606 076,36704 тыс. руб., муниципального бюджета – 270 909,29000  тыс. руб.; внебюджетные источники – 43 379,72639 тыс. руб.;.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6. В паспорте Подпрограммы 1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Программы, строку «Объемы и источники финансирования подпрограммы» изложить в новой редакции: «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сего по программе на 2022-2024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 698 550,23404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964 582,41804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883 874,458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850 093,358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38 407,44181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6 191,67741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 57 988,03144 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 24 227,73296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 833 547,43821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651 334,70261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591 117,0185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591 095,71704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607 020,89805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17 216,9780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94 901,71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194 902,21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19 574,45597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9 839,05997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9 867,698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39 867,69800 тыс. 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7. В паспорте Подпрограммы 2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Программы, строку «Показатели результативности подпрограммы» изложить в новой редакции:</w:t>
      </w:r>
      <w:r>
        <w:rPr/>
        <w:t xml:space="preserve"> 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</w:tblGrid>
      <w:tr>
        <w:trPr>
          <w:trHeight w:val="7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результативности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 в возрасте 5 – 18 лет, охваченных дополнительным образованием: к 2024 г. -74%;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>
                <w:sz w:val="26"/>
                <w:szCs w:val="26"/>
              </w:rPr>
              <w:t>Охват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5%.: к 2024 г. – 14,5%;</w:t>
            </w:r>
          </w:p>
          <w:p>
            <w:pPr>
              <w:pStyle w:val="Normal"/>
              <w:ind w:lef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детей, включенных в дополнительные общеразвивающие программы: к 2024 г.- 100 чел.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8. В паспорте Подпрограммы 2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Программы, строку «Объемы и источники финансирования подпрограммы» изложить в новой редакции: «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сего по программе на 2022-2024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36 854,96511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2 567,70833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2 143,6283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2 143,62839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- 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 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32 227,52313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 - 15 135,04313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8 546,24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8 546,24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94 062,71878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3 891,99878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0 085,36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30 085,36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0 564,7232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 540,66642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 512,0283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 512,02839 тыс. 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left="40" w:firstLine="668"/>
        <w:jc w:val="both"/>
        <w:rPr/>
      </w:pPr>
      <w:r>
        <w:rPr>
          <w:sz w:val="27"/>
          <w:szCs w:val="27"/>
        </w:rPr>
        <w:t>1.9.</w:t>
      </w:r>
      <w:r>
        <w:rPr>
          <w:sz w:val="28"/>
          <w:szCs w:val="28"/>
        </w:rPr>
        <w:t xml:space="preserve"> Подпункт 2.3. пункта 2 «Основная цель, задачи, сроки выполнения и показатели подпрограммы» Подпрограммы 2,</w:t>
      </w:r>
      <w:r>
        <w:rPr>
          <w:sz w:val="27"/>
          <w:szCs w:val="27"/>
        </w:rPr>
        <w:t xml:space="preserve"> раздела 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 «Подпрограммы Программы», Программы, дополнить показателем 3 следующего содержания:</w:t>
      </w:r>
    </w:p>
    <w:p>
      <w:pPr>
        <w:pStyle w:val="Normal"/>
        <w:ind w:left="40" w:firstLine="668"/>
        <w:jc w:val="both"/>
        <w:rPr/>
      </w:pPr>
      <w:r>
        <w:rPr>
          <w:sz w:val="27"/>
          <w:szCs w:val="27"/>
        </w:rPr>
        <w:t>«</w:t>
      </w:r>
      <w:r>
        <w:rPr>
          <w:sz w:val="28"/>
          <w:szCs w:val="28"/>
        </w:rPr>
        <w:t>Показатель 3 «Численность детей, включенных в дополнительные общеразвивающие программы.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10. В паспорте Подпрограммы 3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Программы, строку «Объемы и источники финансирования подпрограммы» изложить в новой редакции: «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сего по программе на 2022-2024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5 200,15000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 473,75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 863,2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 863,20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5 200,1500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 473,75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 863,2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 863,2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,00000 тыс. 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11. В паспорте Подпрограммы 4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Программы, строку «Объемы и источники финансирования подпрограммы» изложить в новой редакции: «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сего по программе на 2022-2024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50 610,85301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5 624,49301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7 493,43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7 492,93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5 307,04135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 164,6213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 571,21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1 571,21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45 303,81166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3 459,8716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5 922,22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5 921,72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024 год – 0,00000 тыс. руб.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2. Приложение № 1 «Сведения о целевых индикаторах и показателях муниципальной программы, подпрограмм муниципальной программы, отдельных мероприятиях и их значениях», Приложение № 4 «Прогноз сводных показателей муниципальных заданий на оказание услуг (выполнение работ) муниципальными организациями по программе», Приложение № 5 «Распределение планируемых расходов по подпрограммам и мероприятиям муниципальной программы» и Приложение № 7 «Распределение планируемых объемов финансирования муниципальной программы по источникам и направлениям расходования средств, в том числе в рамках адресной инвестиционной программы города» к муниципальной программе изложить в новой редакции согласно Приложениям №1, №2, №3и №4  соответственно  к настоящему постанов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ветское Причулымье» и разместить на официальном сайте администрации города в сети ИНТЕРН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Контроль за выполнением постановления возложить на заместителя главы города Туник О.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Постановление вступает в силу в день, следующий за днем его официального опубликования. 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>Глава города                                                                                                                              В.Р. Саа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2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russianLower"/>
      <w:lvlText w:val="%4)"/>
      <w:lvlJc w:val="left"/>
      <w:pPr>
        <w:tabs>
          <w:tab w:val="num" w:pos="1871"/>
        </w:tabs>
        <w:ind w:left="1871" w:hanging="227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5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56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56"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lineRule="auto" w:line="256" w:before="40" w:after="0"/>
      <w:outlineLvl w:val="3"/>
    </w:pPr>
    <w:rPr>
      <w:rFonts w:ascii="Cambria" w:hAnsi="Cambria" w:eastAsia="Times New Roman" w:cs="Times New Roman"/>
      <w:i/>
      <w:iCs/>
      <w:color w:val="365F91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lineRule="auto" w:line="256" w:before="40" w:after="0"/>
      <w:outlineLvl w:val="4"/>
    </w:pPr>
    <w:rPr>
      <w:rFonts w:ascii="Cambria" w:hAnsi="Cambria" w:eastAsia="Times New Roman" w:cs="Times New Roman"/>
      <w:color w:val="365F91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lineRule="auto" w:line="256" w:before="40" w:after="0"/>
      <w:outlineLvl w:val="5"/>
    </w:pPr>
    <w:rPr>
      <w:rFonts w:ascii="Cambria" w:hAnsi="Cambria" w:eastAsia="Times New Roman" w:cs="Times New Roman"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lineRule="auto" w:line="256" w:before="40" w:after="0"/>
      <w:outlineLvl w:val="6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autoSpaceDE w:val="true"/>
      <w:spacing w:lineRule="auto" w:line="256" w:before="40" w:after="0"/>
      <w:outlineLvl w:val="7"/>
    </w:pPr>
    <w:rPr>
      <w:rFonts w:ascii="Cambria" w:hAnsi="Cambria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autoSpaceDE w:val="true"/>
      <w:spacing w:lineRule="auto" w:line="256"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Мой Знак Знак Знак"/>
    <w:qFormat/>
    <w:rPr>
      <w:sz w:val="28"/>
      <w:szCs w:val="28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365F91"/>
      <w:sz w:val="22"/>
      <w:szCs w:val="22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365F91"/>
      <w:sz w:val="22"/>
      <w:szCs w:val="22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Style7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Мой Знак Знак"/>
    <w:basedOn w:val="Normal"/>
    <w:qFormat/>
    <w:pPr>
      <w:widowControl/>
      <w:numPr>
        <w:ilvl w:val="0"/>
        <w:numId w:val="2"/>
      </w:numPr>
      <w:autoSpaceDE w:val="true"/>
    </w:pPr>
    <w:rPr>
      <w:sz w:val="28"/>
      <w:szCs w:val="28"/>
      <w:lang w:val="en-US"/>
    </w:rPr>
  </w:style>
  <w:style w:type="paragraph" w:styleId="21">
    <w:name w:val="Мой такой - 2"/>
    <w:basedOn w:val="Normal"/>
    <w:qFormat/>
    <w:pPr>
      <w:widowControl/>
      <w:numPr>
        <w:ilvl w:val="0"/>
        <w:numId w:val="2"/>
      </w:numPr>
      <w:autoSpaceDE w:val="true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28:00Z</dcterms:created>
  <dc:creator>user30</dc:creator>
  <dc:description/>
  <cp:keywords/>
  <dc:language>en-US</dc:language>
  <cp:lastModifiedBy>111</cp:lastModifiedBy>
  <cp:lastPrinted>2022-10-10T10:36:00Z</cp:lastPrinted>
  <dcterms:modified xsi:type="dcterms:W3CDTF">2022-10-10T03:37:00Z</dcterms:modified>
  <cp:revision>123</cp:revision>
  <dc:subject/>
  <dc:title/>
</cp:coreProperties>
</file>