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29.06.2022                                         г.Назарово                                          №  807-п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.Назарово от 10.11.2021 № 1251-п «Об утверждении муниципальной программы «Развитие образования города Назарово» на 2022 год и плановый период 2023-2024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6.02.2020 № 131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г.Назарово от 10.11.2021 № 1251-п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образования города Назарово» на 2022 год и плановый период 2023-2024  годов»</w:t>
      </w:r>
      <w:r>
        <w:rPr>
          <w:rFonts w:cs="Times New Roman" w:ascii="Times New Roman" w:hAnsi="Times New Roman"/>
          <w:sz w:val="26"/>
          <w:szCs w:val="26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строку «Объемы бюджетных ассигнований муниципальной программы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5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28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944 830,39901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 021 862,5662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978 374,71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944 593,1163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8 415,721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6 199,9568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 988,0314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4 227,7329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844 865,6687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32 691,6331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606 097,668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606 076,3670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31 409,8298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89 591,2498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70 909,29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70 909,29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0 139,1791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3 379,72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3 379,726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3 379,72639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2-2024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648 038,11205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14 070,2960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83 874,45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50 093,35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8 415,721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6 199,9568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 988,03144 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4 227,7329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795 571,0046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13 358,2690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91 117,018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591 095,7170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94 476,930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04 673,0102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94 901,7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94 902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9 574,4559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839,0599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9 867,6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9 867,698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2-2024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2 862,96891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8 575,712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2 143,6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2 143,6283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8 983,5227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 - 11 891,0427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546,2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 546,24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3 314,7229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3 144,0029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0 085,36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0 085,36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 564,7232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540,6664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 004,100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 277,7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5 004,1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 277,7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2-2024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8 925,21805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3 938,8580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7 493,4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 492,9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 307,0413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 164,6213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571,2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571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43 618,1767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1 774,2367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5 922,22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5 921,72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4 год – 0,00000 тыс. руб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ресурсного обеспечения  расходов на реализацию Программы за период с 2022 по 2024 год составляет 2 893 932,93631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2 889 130,22201 тыс. 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984 991,1996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968 960,31119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935 178,71119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4 802,71430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1 620,7039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год – 1 591,0052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1 591,0052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й бюджет – 138 415,72121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аевой бюджет – 1 800 341,3687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ый бюджет –825 036,66714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30 139,17917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 году расходные обязательства составят  - 986 611,90353 тыс. руб., из них федерального бюджета – 56 199,95681 тыс. руб.; краевого бюджета – 603 814,13319 тыс. руб., муниципального бюджета – 283 218,08714  тыс. руб.; внебюджетные источники – 43 379,7263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3 году расходные обязательства составят  - 970 551,31639 тыс. руб., из них федерального бюджета – 57 988,03144 тыс. руб.; краевого бюджета – 598 274,26856 тыс. руб., муниципального бюджета – 270 909,29000  тыс. руб.; внебюджетные источники – 43 379,7263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4 году расходные обязательства составят  - 936 769,71639 тыс. руб., из них федерального бюджета – 24 227,73296 тыс. руб.; краевого бюджета – 598 252,96704 тыс. руб., муниципального бюджета – 270 909,29000  тыс. руб.; внебюджетные источники – 43 379,72639 тыс. руб.;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ресурсного обеспечения  расходов на реализацию Программы за период с 2022 по 2024 год составляет 2 944 830,39901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2 939 258,21011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1 019 472,3877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976 783,71119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943 002,11119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5 572,18890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2 390,1785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год – 1 591,0052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1 591,0052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й бюджет – 138 415,72121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аевой бюджет – 1 844 865,6687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ый бюджет –831 409,82984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30 139,17917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 году расходные обязательства составят  - 1 021 862,56623 тыс. руб., из них федерального бюджета – 56 199,95681 тыс. руб.; краевого бюджета – 632 691,63319 тыс. руб., муниципального бюджета – 289 591,24984  тыс. руб.; внебюджетные источники – 43 379,7263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3 году расходные обязательства составят  - 978 374,71639 тыс. руб., из них федерального бюджета – 57 988,03144 тыс. руб.; краевого бюджета – 606 097,66856 тыс. руб., муниципального бюджета – 270 909,29000  тыс. руб.; внебюджетные источники – 43 379,72639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4 году расходные обязательства составят  - 944 593,11639 тыс. руб., из них федерального бюджета – 24 227,73296 тыс. руб.; краевого бюджета – 606 076,36704 тыс. руб., муниципального бюджета – 270 909,29000  тыс. руб.; внебюджетные источники – 43 379,72639 тыс. руб.;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648 038,11205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14 070,2960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83 874,45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50 093,358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8 415,721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6 199,9568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 57 988,03144 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24 227,7329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795 571,00466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13 358,2690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91 117,0185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591 095,7170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94 476,930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04 673,0102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94 901,7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94 902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9 574,4559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839,0599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9 867,698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9 867,698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4.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2 862,96891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8 575,712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2 143,6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2 143,62839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8 983,5227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 - 11 891,0427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8 546,24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 546,24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3 314,7229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3 144,0029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0 085,36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0 085,36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 564,7232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540,6664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 512,02839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5. В паспорте Подпрограммы 3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 004,100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 277,7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5 004,1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 277,7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 863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 863,2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6. В паспорте Подпрограммы 4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2-2024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8 925,21805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3 938,8580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7 493,4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 492,9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 307,0413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 164,6213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571,2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571,2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43 618,1767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1 774,2367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5 922,22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5 921,72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 год – 0,00000 тыс. руб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ложение № 4 «Прогноз сводных показателей муниципальных заданий на оказание услуг (выполнение работ) муниципальными организациями по программе»,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 1, № 2 и № 3  соответственно 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возложить на заместителя главы города Туник О.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Глава города                                                                                                                              В.Р. Са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Мой Знак Знак Знак"/>
    <w:qFormat/>
    <w:rPr>
      <w:sz w:val="28"/>
      <w:szCs w:val="28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1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user30</dc:creator>
  <dc:description/>
  <cp:keywords/>
  <dc:language>en-US</dc:language>
  <cp:lastModifiedBy>111</cp:lastModifiedBy>
  <cp:lastPrinted>2022-06-29T17:43:00Z</cp:lastPrinted>
  <dcterms:modified xsi:type="dcterms:W3CDTF">2022-06-29T10:43:00Z</dcterms:modified>
  <cp:revision>116</cp:revision>
  <dc:subject/>
  <dc:title/>
</cp:coreProperties>
</file>