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НАЗА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28.01.2022                                         г. Назарово                                     № 91 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внесении изменений в постановление администрации г.Назарово от 10.11.2021 № 1251-п «Об утверждении муниципальной программы «Развитие образования города Назарово» на 2022 год и плановый период 2023-2024 годов»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ст. 179 Бюджетного кодекса РФ, ст.16  Федерального закона от 06.10.2003 № 131-ФЗ «Об общих принципах организации местного самоуправления в РФ», ст. 7 Устава города Назарово, постановления администрации г.Назарово от 06.02.2020 № 131-п «Об утверждении Порядка принятия решений о разработке, формировании и реализации муниципальных программ города Назарово», 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постановление администрации г.Назарово от 10.11.2021 № 1251-п </w:t>
      </w: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Об утверждении муниципальной программы «Развитие образования города Назарово» на 2022 год и плановый период 2023-2024  годов»</w:t>
      </w:r>
      <w:r>
        <w:rPr>
          <w:rFonts w:cs="Times New Roman" w:ascii="Times New Roman" w:hAnsi="Times New Roman"/>
          <w:sz w:val="26"/>
          <w:szCs w:val="26"/>
        </w:rPr>
        <w:t xml:space="preserve"> 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аспорте Программы строку «Объемы бюджетных ассигнований муниципальной программы»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54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288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1. Всего по программе на 2022-2024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 875 023,57917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967 702,5463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970 551,3163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936 769,71639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38 415,72121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6 199,9568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57 988,03144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 24 227,73296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 796 186,77879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99 659,5431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98 274,2685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598 252,9670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810 281,9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68 463,32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270 909,29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 270 909,29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30 139,17917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3 379,7263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3 379,7263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3 379,72639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2. Всего по подпрограмме 1</w:t>
            </w:r>
            <w:r>
              <w:rPr>
                <w:sz w:val="26"/>
                <w:szCs w:val="26"/>
              </w:rPr>
              <w:t xml:space="preserve"> на 2022-2024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 591 478,80400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873 152,28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876 054,05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842 272,458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38 415,72121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6 199,9568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57 988,03144 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 24 227,73296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 751 244,82879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84 678,8931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83 293,6185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583 272,3170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582 215,16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92 405,74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94 904,71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94 904,71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19 603,094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9 867,69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9 867,69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39 867,698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3. Всего по подпрограмме 2</w:t>
            </w:r>
            <w:r>
              <w:rPr>
                <w:sz w:val="26"/>
                <w:szCs w:val="26"/>
              </w:rPr>
              <w:t xml:space="preserve"> на 2022-2024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6 483,88517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2 196,6283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2 143,6283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2 143,62839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- 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 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5 638,72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 - 8 546,24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8 546,24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8 546,24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90 309,08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0 138,36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0 085,36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30 085,36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0 536,08517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 512,0283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 512,0283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 512,02839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4. Всего по подпрограмме 3 на 2022-2024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4 589,60000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 863,2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 863,2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 863,2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4 589,600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 863,2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 863,2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 863,2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5. Всего по подпрограмме 4</w:t>
            </w:r>
            <w:r>
              <w:rPr>
                <w:sz w:val="26"/>
                <w:szCs w:val="26"/>
              </w:rPr>
              <w:t xml:space="preserve"> на 2022-2024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42 471,29000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7 490,43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7 490,43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7 490,43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4 713,63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 571,21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 571,21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 571,21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37 757,66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5 919,22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5 919,22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5 919,22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024 год – 0,00000 тыс. руб.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«Ресурсное обеспечение Программы за счет средств бюджета города, вышестоящих бюджетов и внебюджетных источников» Программы слов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Объем ресурсного обеспечения  расходов на реализацию Программы за период с 2022 по 2024 год составляет 2 788 664,57917 тыс. руб., в том числе п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сполнителю - управление образования администрации г.Назарово – 2 783 891,56357 тыс. руб. из них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2 год – 935 041,74119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3 год – 938 074,81119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4 год – 910 775,01119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исполнителю – администрация г.Назарово – 4 773,01560 тыс.руб. из них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2 год – 1 591,0052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3год – 1 591,0052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4 год – 1 591,0052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пределение по источникам финансирования Программы сложилось следующим образо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едеральный бюджет - 0,000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аевой бюджет – 1 848 243,500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ый бюджет –810 281,900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бюджетные источники – 130 139,17917 тыс. 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22 году расходные обязательства составят  - 936 632,74639 тыс. руб., из них федерального бюджета – 0,00000 тыс. руб.; краевого бюджета – 624 789,70000 тыс. руб., муниципального бюджета – 268 463,32000  тыс. руб.; внебюджетные источники – 43 379,72639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23 году расходные обязательства составят  - 939 665,81639 тыс. руб., из них федерального бюджета – 0,00000 тыс. руб.; краевого бюджета – 625 376,80000 тыс. руб., муниципального бюджета – 270 909,29000  тыс. руб.; внебюджетные источники – 43 379,72639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24 году расходные обязательства составят  - 912 366,01639 тыс. руб., из них федерального бюджета – 0,00000 тыс. руб.; краевого бюджета – 598 077,00000 тыс. руб., муниципального бюджета – 270 909,29000  тыс. руб.; внебюджетные источники – 43 379,72639 тыс. руб.;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менить словами следующего содержания</w:t>
      </w:r>
      <w:r>
        <w:rPr>
          <w:rFonts w:cs="Times New Roman" w:ascii="Times New Roman" w:hAnsi="Times New Roman"/>
          <w:b/>
          <w:sz w:val="27"/>
          <w:szCs w:val="27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Объем ресурсного обеспечения  расходов на реализацию Программы за период с 2022 по 2024 год составляет 2 875 023,57917 тыс. руб., в том числе п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исполнителю - управление образования администрации г.Назарово – 2 870 250,56357 тыс. 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2 год – 966 111,54119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3 год – 968 960,31119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4 год – 935 178,71119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исполнителю – администрация г.Назарово – 4 773,01560 тыс.руб. из них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2 год – 1 591,0052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3год – 1 591,0052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4 год – 1 591,0052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пределение по источникам финансирования Программы сложилось следующим образ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й бюджет – 138 415,72121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аевой бюджет – 1 796 186,77879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ый бюджет –810 281,900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бюджетные источники – 130 139,17917 тыс. 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2 году расходные обязательства составят  - 967 702,54639 тыс. руб., из них федерального бюджета – 56 199,95681 тыс. руб.; краевого бюджета – 599 659,54319 тыс. руб., муниципального бюджета – 268 463,32000  тыс. руб.; внебюджетные источники – 43 379,72639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3 году расходные обязательства составят  - 970 551,31639 тыс. руб., из них федерального бюджета – 57 988,03144 тыс. руб.; краевого бюджета – 598 274,26856 тыс. руб., муниципального бюджета – 270 909,29000  тыс. руб.; внебюджетные источники – 43 379,72639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24 году расходные обязательства составят  - 936 769,71639 тыс. руб., из них федерального бюджета – 24 227,73296 тыс. руб.; краевого бюджета – 598 252,96704 тыс. руб., муниципального бюджета – 270 909,29000  тыс. руб.; внебюджетные источники – 43 379,72639 тыс. руб.;.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3. В паспорте Подпрограммы 1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по программе на 2022-2024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 591 478,80400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873 152,28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876 054,05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842 272,458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38 415,72121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6 199,9568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57 988,03144 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 24 227,73296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 751 244,82879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84 678,89319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583 293,6185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 583 272,3170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582 215,16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92 405,74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94 904,71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94 904,71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19 603,094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9 867,69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9 867,69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39 867,69800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Приложение № 5 «Распределение планируемых расходов по подпрограммам и мероприятиям муниципальной программы» и Приложение № 7 «Распределение планируемых объемов финансирования муниципальной программы по источникам и направлениям расходования средств, в том числе в рамках адресной инвестиционной программы города» к муниципальной программе изложить в новой редакции согласно Приложениям № 1 и 2 соответственно 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ветское Причулымье» и разместить на официальном сайте администрации города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Контроль за выполнением постановления возложить на заместителя главы города Куклину Н.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6"/>
          <w:szCs w:val="26"/>
        </w:rPr>
      </w:pPr>
      <w:r>
        <w:rPr>
          <w:rFonts w:cs="Times New Roman" w:ascii="Times New Roman" w:hAnsi="Times New Roman"/>
          <w:spacing w:val="-9"/>
          <w:sz w:val="26"/>
          <w:szCs w:val="26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>И.о.главы города                                                                                                     С..И. Курил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1871"/>
        </w:tabs>
        <w:ind w:left="1871" w:hanging="22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5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56"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56" w:before="40" w:after="0"/>
      <w:outlineLvl w:val="3"/>
    </w:pPr>
    <w:rPr>
      <w:rFonts w:ascii="Cambria" w:hAnsi="Cambria" w:eastAsia="Times New Roman" w:cs="Times New Roman"/>
      <w:i/>
      <w:iCs/>
      <w:color w:val="365F91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56" w:before="40" w:after="0"/>
      <w:outlineLvl w:val="4"/>
    </w:pPr>
    <w:rPr>
      <w:rFonts w:ascii="Cambria" w:hAnsi="Cambria" w:eastAsia="Times New Roman" w:cs="Times New Roman"/>
      <w:color w:val="365F91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56" w:before="40" w:after="0"/>
      <w:outlineLvl w:val="5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56" w:before="40" w:after="0"/>
      <w:outlineLvl w:val="6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56"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56"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Мой Знак Знак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365F91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Мой Знак Знак"/>
    <w:basedOn w:val="Normal"/>
    <w:qFormat/>
    <w:pPr>
      <w:widowControl/>
      <w:numPr>
        <w:ilvl w:val="0"/>
        <w:numId w:val="2"/>
      </w:numPr>
      <w:autoSpaceDE w:val="true"/>
    </w:pPr>
    <w:rPr>
      <w:sz w:val="28"/>
      <w:szCs w:val="28"/>
      <w:lang w:val="en-US"/>
    </w:rPr>
  </w:style>
  <w:style w:type="paragraph" w:styleId="21">
    <w:name w:val="Мой такой - 2"/>
    <w:basedOn w:val="Normal"/>
    <w:qFormat/>
    <w:pPr>
      <w:widowControl/>
      <w:numPr>
        <w:ilvl w:val="0"/>
        <w:numId w:val="2"/>
      </w:numPr>
      <w:autoSpaceDE w:val="true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28:00Z</dcterms:created>
  <dc:creator>user30</dc:creator>
  <dc:description/>
  <cp:keywords/>
  <dc:language>en-US</dc:language>
  <cp:lastModifiedBy>AS-ПРИЁМНАЯ</cp:lastModifiedBy>
  <cp:lastPrinted>2022-01-19T14:14:00Z</cp:lastPrinted>
  <dcterms:modified xsi:type="dcterms:W3CDTF">2022-01-31T09:31:00Z</dcterms:modified>
  <cp:revision>109</cp:revision>
  <dc:subject/>
  <dc:title/>
</cp:coreProperties>
</file>