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30.12 .2021                                         г.Назарово                                          № 1478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06.11.2020 № 1140-п «Об утверждении муниципальной программы «Развитие образования города Назарово» на 2021 год и плановый период 2022-2023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06.11.2020 № 1140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1 год и плановый период 2022-2023 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муниципально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28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1-2023 год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2 242,82638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997 958,2644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32 084,8352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922 199,7266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99 258,0114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4 317,3342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70 471,8658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64 468,81133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756 831,5967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12 427,3279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70 143,1614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4 261,1073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74 821,9109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75 330,290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53 745,8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245 745,8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1 331,3072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5 883,3112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7 723,9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7 723,998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520 486,22538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84 127,9372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19 583,8572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16 774,43093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70 055,7197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2 208,5022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8 043,6732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9 803,54425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688 434,2570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92 498,1078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46 602,8143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49 333,334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53 608,04727 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98 835,7058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81 036,07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73 736,261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8 388,2013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0 585,6213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3 901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3 901,29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2 345,2582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4 651,85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8 975,687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8 717,7176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6 057,9981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9 576,1189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 240,93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240,9396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3 344,1541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9 778,044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 912,0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6 654,07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 943,1059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 297,6899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822,70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822,70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7 067,00944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0 981,3094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 230,6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 855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9 202,2917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2 108,8320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428,1925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665,26708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7 864,7177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 872,4773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3 802,4074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5 189,83292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2 344,3333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8 197,1648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7 294,690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6 852,47816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4 474,6238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 480,6238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 49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497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7 869,7095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6 716,541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5 797,690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5 355,4781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1 по 2023 год составляет 2 826 804,02953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769 621,08919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954 811,62687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909 159,5354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905 649,9268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57 182,94034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7 707,84074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2 925,2998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6 549,7998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бюджет – 204 391,6148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й бюджет – 1 736 282,0497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764 799,0576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21 331,30726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972 519,46761 тыс. руб., из них федерального бюджета – 69 450,93773 тыс. руб.; краевого бюджета – 591 877,78101 тыс. руб., муниципального бюджета – 265 307,43761 тыс. руб.; внебюджетные источники – 45 883,31126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932 084,83523 тыс. руб., из них федерального бюджета – 70 471,86582 тыс. руб.; краевого бюджета – 570 143,16141 тыс. руб., муниципального бюджета – 253 745,81000 тыс. руб.; внебюджетные источники – 37 723,998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В 2023 году расходные обязательства составят  - 922 199,72669 тыс. руб., из них федерального бюджета – 64 468,81133 тыс. руб.; краевого бюджета – 574 261,10736 тыс. руб., муниципального бюджета – 245 745,81000  тыс. руб.; внебюджетные источники – 37 723,99800 тыс. руб.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1 по 2023 год составляет 2 852 242,82638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794 983,00914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980 173,54682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909 159,5354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905 649,9268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57 259,81724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7 784,71764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2 925,2998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6 549,7998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бюджет – 199 258,01144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й бюджет – 1 756 831,59672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бюджет –774 821,91096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21 331,30726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997 958,26446 тыс. руб., из них федерального бюджета – 64 317,33429 тыс. руб.; краевого бюджета – 612 427,32795 тыс. руб., муниципального бюджета – 275 330,29096 тыс. руб.; внебюджетные источники – 45 883,31126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932 084,83523 тыс. руб., из них федерального бюджета – 70 471,86582 тыс. руб.; краевого бюджета – 570 143,16141 тыс. руб., муниципального бюджета – 253 745,81000 тыс. руб.; внебюджетные источники – 37 723,998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В 2023 году расходные обязательства составят  - 922 199,72669 тыс. руб., из них федерального бюджета – 64 468,81133 тыс. руб.; краевого бюджета – 574 261,10736 тыс. руб., муниципального бюджета – 245 745,81000  тыс. руб.; внебюджетные источники – 37 723,99800 тыс. руб.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рограмме на 2021-2023 год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0 486,22538 тыс. 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84 127,93722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19 583,85723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16 774,43093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70 055,72044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 208,50292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 58 043,67327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 59 803,54425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 688 434,25633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92 498,10713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46 602,81436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 549 333,33484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 – 553 608,04727 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98 835,70583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1 036,0796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73 736,26184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08 388,20134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0 585,62134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 901,29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3 901,29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</w:t>
      </w:r>
      <w:r>
        <w:rPr>
          <w:rFonts w:cs="Times New Roman" w:ascii="Times New Roman" w:hAnsi="Times New Roman"/>
          <w:sz w:val="27"/>
          <w:szCs w:val="27"/>
        </w:rPr>
        <w:t xml:space="preserve">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на 2021-2023 годы предусмотр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345,25820 тыс. 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4 651,853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8 975,6876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8 717,7176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 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 0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6 057,99815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 576,11895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 240,9396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 240,9396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 – 83 344,15413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9 778,04413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6 912,04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 654,07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2 943,10592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 297,68992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822,708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 822,708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</w:t>
      </w:r>
      <w:r>
        <w:rPr>
          <w:rFonts w:cs="Times New Roman" w:ascii="Times New Roman" w:hAnsi="Times New Roman"/>
          <w:sz w:val="27"/>
          <w:szCs w:val="27"/>
        </w:rPr>
        <w:t xml:space="preserve"> В паспорте Подпрограммы 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на 2021-2023 годы предусмотр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67,00944 тыс. 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0 981,30944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6 230,6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 855,1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29 202,29171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108,83208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 428,19255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665,26708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37 864,7177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 872,47736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3 802,40745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 189,83292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</w:t>
      </w:r>
      <w:r>
        <w:rPr>
          <w:rFonts w:cs="Times New Roman" w:ascii="Times New Roman" w:hAnsi="Times New Roman"/>
          <w:sz w:val="27"/>
          <w:szCs w:val="27"/>
        </w:rPr>
        <w:t xml:space="preserve"> В паспорте Подпрограммы 4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на 2021-2023 годы предусмотр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344,33336 тыс. 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8 197,1648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7 294,6904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6 852,47816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 474,6238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 480,6238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 497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 497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 – 137 869,70956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6 716,541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5 797,6904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5 355,47816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1 «Сведения о  целевых индикаторах и показателях муниципальной программы, подпрограмм муниципальной программы, отдельных мероприятиях и их значениях»,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, 2, 3 и 4 соответственно 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Куклину Н.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Глава города                                                                                                                    С..И. Сух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111</cp:lastModifiedBy>
  <cp:lastPrinted>2022-01-13T10:46:00Z</cp:lastPrinted>
  <dcterms:modified xsi:type="dcterms:W3CDTF">2022-01-13T03:47:00Z</dcterms:modified>
  <cp:revision>105</cp:revision>
  <dc:subject/>
  <dc:title/>
</cp:coreProperties>
</file>