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1. 09 .2021                                         г.Назарово                                         № 1034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 г.Назарово от 06.11.2020 № 1140-п «Об утверждении муниципальной программы «Развитие образования города Назарово» на 2021 год и плановый период 2022-2023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6.02.2020 № 131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г.Назарово от 06.11.2020 № 1140-п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Развитие образования города Назарово» на 2021 год и плановый период 2022-2023  годов»</w:t>
      </w:r>
      <w:r>
        <w:rPr>
          <w:rFonts w:cs="Times New Roman" w:ascii="Times New Roman" w:hAnsi="Times New Roman"/>
          <w:sz w:val="26"/>
          <w:szCs w:val="26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строку «Объемы бюджетных ассигнований муниципальной программы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5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288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21-2023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826 128,94553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971 844,3836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32 084,8352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922 199,7266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03 750,2850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8 809,6079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70 471,8658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64 468,81133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736 248,2955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91 844,0268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70 143,1614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74 261,1073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64 799,0576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65 307,4376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53 745,8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245 745,8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1 331,3072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5 883,3112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7 723,9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7 723,998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21-2023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496 914,89176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60 556,603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19 583,8572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16 774,43093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74 532,0293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6 684,8118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58 043,6732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9 803,54425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669 148,1081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73 211,9589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46 602,8143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49 333,3348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44 846,5529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90 074,2114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81 036,079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73 736,2618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8 388,2013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0 585,6213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3 901,29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3 901,29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21-2023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0 265,03332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2 571,6281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8 975,687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8 717,7176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 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4 724,0064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 242,1272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 240,939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 240,9396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2 597,921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9 031,811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6 912,0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6 654,07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 943,10592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 297,6899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822,70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822,70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21-2023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7 088,29474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1 002,5947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6 230,6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9 855,1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9 218,2556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2 124,7960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428,1925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665,26708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7 870,0390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 877,7986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3 802,4074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5 189,83292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21-2023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1 860,72571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7 713,5571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7 294,690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6 852,47816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4 506,142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 512,142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 49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497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7 354,5837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6 201,41515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5 797,690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5 355,4781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 сло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1 по 2023 год составляет 2 814 988,31662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757 805,37628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942 995,91396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909 159,5354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905 649,92689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57 182,94034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7 707,84074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год – 22 925,2998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6 549,7998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бюджет – 203 750,2850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евой бюджет – 1 729 638,0155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бюджет –762 081,1283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19 518,88757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960 703,75470 тыс. руб., из них федерального бюджета – 68 809,60793 тыс. руб.; краевого бюджета – 585 233,74681 тыс. руб., муниципального бюджета – 262 589,50839  тыс. руб.; внебюджетные источники – 44 070,89157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932 084,83523 тыс. руб., из них федерального бюджета – 70 471,86582 тыс. руб.; краевого бюджета – 570 143,16141 тыс. руб., муниципального бюджета – 253 745,81000 0тыс. руб.; внебюджетные источники – 37 723,998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В 2023 году расходные обязательства составят  - 922 199,72669 тыс. руб., из них федерального бюджета – 64 468,81133 тыс. руб.; краевого бюджета – 574 261,10736 тыс. руб., муниципального бюджета – 245 745,81000  тыс. руб.; внебюджетные источники – 37 723,99800 тыс. руб..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 словами следующего содержания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1 по 2023 год составляет 2 826 128,94553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768 946,00519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954 136,54287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909 159,5354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905 649,92689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57 182,94034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7 707,84074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2 925,2998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6 549,7998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бюджет – 203 750,2850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евой бюджет – 1 736 248,2955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бюджет –764 799,05761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21 331,30726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971 844,38361 тыс. руб., из них федерального бюджета – 68 809,60793 тыс. руб.; краевого бюджета – 591 844,02681 тыс. руб., муниципального бюджета – 265 307,43761 тыс. руб.; внебюджетные источники – 45 883,31126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932 084,83523 тыс. руб., из них федерального бюджета – 70 471,86582 тыс. руб.; краевого бюджета – 570 143,16141 тыс. руб., муниципального бюджета – 253 745,81000 тыс. руб.; внебюджетные источники – 37 723,998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В 2023 году расходные обязательства составят  - 922 199,72669 тыс. руб., из них федерального бюджета – 64 468,81133 тыс. руб.; краевого бюджета – 574 261,10736 тыс. руб., муниципального бюджета – 245 745,81000  тыс. руб.; внебюджетные источники – 37 723,99800 тыс. руб.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1-2023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 496 914,89176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860 556,603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19 583,8572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16 774,43093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174 532,0293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6 684,8118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8 043,6732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9 803,54425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1 669 148,10813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73 211,9589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46 602,8143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49 333,3348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 – 544 846,5529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90 074,2114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81 036,079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73 736,2618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108 388,2013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0 585,6213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3 901,29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3 901,29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4. В паспорте Подпрограммы 2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 на 2021-2023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20 265,03332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2 571,6281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8 975,687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8 717,7176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24 724,0064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год – 8 242,1272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 240,939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 240,9396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й бюджет – 82 597,921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9 031,811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6 912,0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6 654,07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12 943,10592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 297,6899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822,70800 тыс.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 год – 3 822,708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риложение № 1 «Сведения о  целевых индикаторах и показателях муниципальной программы, подпрограмм муниципальной программы, отдельных мероприятиях и их значениях», Приложение № 4 «Прогноз сводных показателей муниципальных заданий на оказание услуг (выполнение работ) муниципальными организациями по программе»,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 1, 2, 3 и 4 соответственно 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ыполнением постановления возложить на заместителя главы города Куклину Н.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Глава города                                                                                                                    С..И. Сух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56" w:before="40" w:after="0"/>
      <w:outlineLvl w:val="4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56" w:before="40" w:after="0"/>
      <w:outlineLvl w:val="5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56" w:before="40" w:after="0"/>
      <w:outlineLvl w:val="6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5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56"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Мой Знак Знак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Мой Знак Знак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8"/>
      <w:lang w:val="en-US"/>
    </w:rPr>
  </w:style>
  <w:style w:type="paragraph" w:styleId="21">
    <w:name w:val="Мой такой - 2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8:00Z</dcterms:created>
  <dc:creator>user30</dc:creator>
  <dc:description/>
  <cp:keywords/>
  <dc:language>en-US</dc:language>
  <cp:lastModifiedBy>AS-ПРИЁМНАЯ</cp:lastModifiedBy>
  <cp:lastPrinted>2021-09-22T11:50:00Z</cp:lastPrinted>
  <dcterms:modified xsi:type="dcterms:W3CDTF">2021-09-23T08:32:00Z</dcterms:modified>
  <cp:revision>103</cp:revision>
  <dc:subject/>
  <dc:title/>
</cp:coreProperties>
</file>