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7.2021                                          г. Назарово                                            № 767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</w:t>
      </w:r>
      <w:r>
        <w:rPr>
          <w:sz w:val="28"/>
          <w:szCs w:val="28"/>
        </w:rPr>
        <w:t>адресной программы «Обустройство пешеходных переходов, расположенных вблизи образовательных организаций, техническими средствами организации дорожного движения в соответствии с требованиями в области безопасности дорожного движения на территории города Назарово» на период 2022-2026 г.г.</w:t>
      </w:r>
    </w:p>
    <w:p>
      <w:pPr>
        <w:pStyle w:val="Style6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безопасности дорожного движения на пешеходных переходах, расположенных вблизи образовательных организаций, в соответствии со ст. 16 Федерального закона от 06.10.2003 № 131-ФЗ «Об общих принципах организации местного самоуправления в Российской Федерации», ст. ст. 21, 22 Федерального закона РФ от 10.12.1995 № 196-ФЗ «О безопасности дорожного движения», руководствуясь ст. ст. 7, 33 Устава города Назарово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адресную программу «Обустройство пешеходных переходов, расположенных вблизи образовательных организаций, техническими средствами организации дорожного движения в соответствии с требованиями в области безопасности дорожного движения на территории города Назарово» на период 2022-2026 г.г.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в день, следующий за днем его официально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С.И. Куриловича.</w:t>
      </w:r>
    </w:p>
    <w:p>
      <w:pPr>
        <w:pStyle w:val="Style81"/>
        <w:widowControl/>
        <w:tabs>
          <w:tab w:val="clear" w:pos="720"/>
          <w:tab w:val="left" w:pos="567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 Назарово</w:t>
        <w:tab/>
        <w:tab/>
        <w:tab/>
        <w:t xml:space="preserve">          </w:t>
        <w:tab/>
        <w:tab/>
        <w:t xml:space="preserve">                              С.И. Сухарев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4">
    <w:name w:val=" Знак Знак4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4:00Z</dcterms:created>
  <dc:creator>Плановый отдел</dc:creator>
  <dc:description/>
  <cp:keywords/>
  <dc:language>en-US</dc:language>
  <cp:lastModifiedBy>111</cp:lastModifiedBy>
  <cp:lastPrinted>2016-03-17T09:55:00Z</cp:lastPrinted>
  <dcterms:modified xsi:type="dcterms:W3CDTF">2021-07-28T04:20:00Z</dcterms:modified>
  <cp:revision>57</cp:revision>
  <dc:subject/>
  <dc:title/>
</cp:coreProperties>
</file>