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05.02.2021                                         г. Назарово                                          № 107 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6.11.2020 № 1140-п «Об утверждении муниципальной программы «Развитие образования города Назарово» на 2021 год и плановый период 2022-2023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6.11.2020 № 1140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1 год и плановый период 2022-2023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>2 785 832,26466</w:t>
            </w:r>
            <w:r>
              <w:rPr>
                <w:sz w:val="26"/>
                <w:szCs w:val="26"/>
              </w:rPr>
              <w:t xml:space="preserve">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31 547,702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32 084,835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922 199,7266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03 750,2850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8 809,607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70 471,8658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64 468,81133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13 013,8555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68 609,58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70 143,1614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4 261,1073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55 896,13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56 404,5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53 745,8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245 745,8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3 171,994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7 723,9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7 723,9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7 723,9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460 377,9593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24 019,59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19 583,8968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816 774,47053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74 532,0293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6 684,8118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8 043,6732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9 803,54425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 645 930,116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49 993,888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color w:val="FF0000"/>
                <w:sz w:val="26"/>
                <w:szCs w:val="26"/>
              </w:rPr>
              <w:t>546 602,85396 тыс</w:t>
            </w:r>
            <w:r>
              <w:rPr>
                <w:sz w:val="26"/>
                <w:szCs w:val="26"/>
              </w:rPr>
              <w:t>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49 333,3744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38 211,9434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83 439,60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81 036,07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1 703,87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3 901,29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6 899,474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206,14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8 975,64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8 717,67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 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4 722,7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240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 240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240,9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0 708,65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 142,5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912,0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6 654,0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1 468,12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>2021 год – 3 822,70800 тыс. руб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>2022 год – 3 822,70800 тыс. руб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>2023 год – 3 822,70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7 088,29474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1 002,594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230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 855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9 218,255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2 124,796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428,1925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665,2670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7 870,0390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877,7986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3 802,4074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5 189,83292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1-2023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1 466,5365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7 319,36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7 294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6 852,47816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 491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 49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49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49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6 975,5365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5 822,36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5 797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355,4781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664 642,12400 тыс. руб., 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612 310,69000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877 772,53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871 357,53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63 180,63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2 331, 4340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14 666,078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од – 24 870,27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2 795,078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бюджет - 0,0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евой бюджет – 1 795 574,0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бюджет –755 896,13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13 171,99400 тыс. 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892 438,60800 тыс. руб., из них федерального бюджета – 0,00000 тыс. руб.; краевого бюджета – 598 310,10000 тыс. руб., муниципального бюджета – 256 404,51000  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896 227,80800 тыс. руб., из них федерального бюджета – 0,00000 тыс. руб.; краевого бюджета – 604 758,00000 тыс. руб., муниципального бюджета – 253 745,81000 0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875 975,70800 тыс. руб., из них федерального бюджета – 0,00000 тыс. руб.; краевого бюджета – 592 505,90000 тыс. руб., муниципального бюджета – 245 745,81000  тыс. руб.; внебюджетные источники – 37 723,99800 тыс. руб.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1 по 2023 год составляет 2 785 832,26466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728 659,93592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13 850,43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09 159,5572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05 649,9486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57 172,32874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697,2727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год – 22 925,278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6 549,778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бюджет – 203 750,2850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й бюджет – 1 713 013,85558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бюджет –755 896,13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13 171,99400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931 547,70274 тыс. руб., из них федерального бюджета – 68 809,60793 тыс. руб.; краевого бюджета – 568 609,58681 тыс. руб., муниципального бюджета – 256 404,51000  тыс. руб.; внебюджетные источники – 37 723,99800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932 084,83523 тыс. руб., из них федерального бюджета – 70 471,86582 тыс. руб.; краевого бюджета – 570 143,16141 тыс. руб., муниципального бюджета – 253 745,81000 0тыс. руб.; внебюджетные источники – 37 723,998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922 199,72669 тыс. руб., из них федерального бюджета – 64 468,81133 тыс. руб.; краевого бюджета – 574 261,10736 тыс. руб., муниципального бюджета – 245 745,81000  тыс. руб.; внебюджетные источники – 37 723,99800 тыс. руб.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 460 377,95936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824 019,59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19 583,8968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16 774,47053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174 532,0293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6 684,8118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 043,6732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 803,54425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1 645 930,11653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49 993,888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46 602,8539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49 333,3744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38 211,9434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83 439,60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81 036,0796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73 736,2618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01 703,87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901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3 901,29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1-2023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16 899,47400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206,14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8 975,64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8 717,67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4 722,7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год – 8 240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 240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240,9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80 708,65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 142,5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6 912,0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6 654,0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1 468,124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 822,70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822,70800 тыс.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 год – 3 822,708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на 2021-2023 год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7 088,29474 тыс. 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21 002,5947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26 230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9 855,1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29 218,255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12 124,796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12 428,1925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4 665,2670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37 870,0390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8 877,7986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13 802,4074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15 189,83292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 – 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1 - 2023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41 466,53656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7 319,36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7 294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3 год – 46 852,47816 тыс. руб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 0,00000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 – 4 491,00000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 49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497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 497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136 975,5365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5 822,36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5 797,690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3 год – 45 355,47816 тыс. руб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 и 3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И.о.главы города                                                                                                         С..И. Кури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AS-ПРИЁМНАЯ</cp:lastModifiedBy>
  <cp:lastPrinted>2021-02-08T08:38:00Z</cp:lastPrinted>
  <dcterms:modified xsi:type="dcterms:W3CDTF">2021-02-11T09:38:00Z</dcterms:modified>
  <cp:revision>90</cp:revision>
  <dc:subject/>
  <dc:title/>
</cp:coreProperties>
</file>