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ий кра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ОРОДА НАЗАРОВ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28.12.2020                                         г.Назарово                                          №  1365-п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О внесении изменений в постановление администрации г.Назарово от 08.11.2019 № 1574-п «Об утверждении муниципальной программы «Развитие образования города Назарово» на 2020 год и плановый период 2021-2022 годов»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ст. 179 Бюджетного кодекса РФ, ст.16  Федерального закона от 06.10.2003 № 131-ФЗ «Об общих принципах организации местного самоуправления в РФ», ст. 7 Устава города Назарово, постановления администрации г.Назарово от 06.02.2020 № 131-п «Об утверждении Порядка принятия решений о разработке, формировании и реализации муниципальных программ города Назарово», ПОСТАНОВЛЯЮ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в постановление администрации г.Назарово от 08.11.2019 № 1574-п </w:t>
      </w:r>
      <w:r>
        <w:rPr>
          <w:rFonts w:cs="Times New Roman" w:ascii="Times New Roman" w:hAnsi="Times New Roman"/>
          <w:b/>
          <w:bCs/>
          <w:sz w:val="26"/>
          <w:szCs w:val="26"/>
        </w:rPr>
        <w:t>«</w:t>
      </w:r>
      <w:r>
        <w:rPr>
          <w:rFonts w:cs="Times New Roman" w:ascii="Times New Roman" w:hAnsi="Times New Roman"/>
          <w:bCs/>
          <w:sz w:val="26"/>
          <w:szCs w:val="26"/>
        </w:rPr>
        <w:t>Об утверждении муниципальной программы «Развитие образования города Назарово» на 2020 год и плановый период 2021-2022 годов»</w:t>
      </w:r>
      <w:r>
        <w:rPr>
          <w:rFonts w:cs="Times New Roman" w:ascii="Times New Roman" w:hAnsi="Times New Roman"/>
          <w:sz w:val="26"/>
          <w:szCs w:val="26"/>
        </w:rPr>
        <w:t xml:space="preserve">  следующие измен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В паспорте Программы строку «Объемы бюджетных ассигнований Программы» изложить в ново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254" w:type="dxa"/>
        <w:jc w:val="left"/>
        <w:tblInd w:w="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6303"/>
      </w:tblGrid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бюджетных ассигнований Программы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1. Всего по программе на 2020-2022 годы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 551 546,39118 тыс. 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863 194,15303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848 397,51325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 839 954,72490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08 104,39362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32 876,28237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 38 461,97259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 36 766,13866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ево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 616 639,85436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559 554,22746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529 417,94066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 527 667,68624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706 308,09774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238 392,99774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236 455,9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 231 459,2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ебюджетные источни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20 494,04546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32 370,64546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44 061,7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44 061,70000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>2. Всего по подпрограмме 1</w:t>
            </w:r>
            <w:r>
              <w:rPr>
                <w:sz w:val="26"/>
                <w:szCs w:val="26"/>
              </w:rPr>
              <w:t xml:space="preserve"> на 2020-2022 годы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 282 362,93297 тыс. 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771 757,15482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758 526,28325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 752 079,49490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00 171,25455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24 943,1433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 38 461,97259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 36 766,13866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ево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 554 991,81984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541 212,39294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506 766,84066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 507 012,58624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513 833,50383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174 060,60383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172 384,8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67 388,1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ебюджетные источни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13 366,35475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31 541,01475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40 912,67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40 912,67000 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>3. Всего по подпрограмме 2</w:t>
            </w:r>
            <w:r>
              <w:rPr>
                <w:sz w:val="26"/>
                <w:szCs w:val="26"/>
              </w:rPr>
              <w:t xml:space="preserve"> на 2020-2022 годы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02 360,04691 тыс. 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31 532,78691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35 413,63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35 413,63000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- 0,0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 0,0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ево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21 327,53316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5 926,53316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7 700,5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7 700,5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73 904,82304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24 776,62304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24 564,1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24 564,1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ебюджетные источни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7 127,69071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829,63071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3 149,03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3 149,03000 тыс. руб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 xml:space="preserve">4. Всего по подпрограмме 3 на 2020-2022 годы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4 708,21647 тыс. 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17 361,21647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14 671,5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2 675,50000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7 933,13907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7 933,13907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,0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ево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36 775,0774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9 428,0774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14 671,5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2 675,5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,0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ебюджетные источни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,00000 тыс. руб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>5. Всего по подпрограмме 4</w:t>
            </w:r>
            <w:r>
              <w:rPr>
                <w:sz w:val="26"/>
                <w:szCs w:val="26"/>
              </w:rPr>
              <w:t xml:space="preserve"> на 2020-2022 годы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22 115,19483 тыс. 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42 542,99483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39 786,1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39 786,10000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,0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ево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3 545,42396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2 987,22396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279,1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279,1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18 569,77087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39 555,77087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39 507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39 507,0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ебюджетные источни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,00000 тыс. 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2. В разделе 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 xml:space="preserve"> «Ресурсное обеспечение Программы за счет средств бюджета города, вышестоящих бюджетов и внебюджетных источников» Программы слов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«Объем ресурсного обеспечения  расходов на реализацию Программы за период с 2020 по 2022 год составляет 2 552 016,99940 тыс. руб., в том числе п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исполнителю - управление образования администрации г.Назарово – 2 519 031,88574 тыс. руб. из них по года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0 год – 851 599,86759 тыс.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год – 836 939,40325 тыс.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од – 830 492,61490 тыс.руб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исполнителю – администрация г.Назарово – 32 985,11366 тыс.руб. из них по года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0 год – 12 064,89366 тыс.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год – 11 458,11000 тыс.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9 462,11000 тыс.ру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ределение по источникам финансирования Программы сложилось следующим образо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едеральный бюджет 108 404,74795 тыс. 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раевой бюджет – 1 617 540,30628 тыс. 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ый бюджет –705 858,09774 тыс. 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бюджетные источники – 120 213,84743 тыс. руб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0 году расходные обязательства составят  - 863 664,76125 тыс. руб., из них федерального бюджета – 33 176,63670 тыс. руб.; краевого бюджета – 560 454,67938 тыс. руб., муниципального бюджета – 237 942,99774 тыс. руб.; внебюджетные источники – 32 090,44743 тыс. 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1 году расходные обязательства составят  - 848 397,51325 тыс. руб., из них федерального бюджета – 38 461,97259 тыс. руб.; краевого бюджета – 529 417,94066 тыс. руб., муниципального бюджета – 236 455,90000 тыс. руб.; внебюджетные источники – 44 061,70000 тыс. 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2 году расходные обязательства составят  - 839 954,72490 тыс. руб., из них федерального бюджета – 36 766,13866 тыс. руб.; краевого бюджета – 527 667,68624 тыс. руб., муниципального бюджета – 231 459,20000  тыс. руб.; внебюджетные источники – 44 061,70000 тыс. руб.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менить словами следующего содержания</w:t>
      </w:r>
      <w:r>
        <w:rPr>
          <w:rFonts w:cs="Times New Roman" w:ascii="Times New Roman" w:hAnsi="Times New Roman"/>
          <w:b/>
          <w:sz w:val="26"/>
          <w:szCs w:val="26"/>
        </w:rPr>
        <w:t>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бъем ресурсного обеспечения  расходов на реализацию Программы за период с 2020 по 2022 год составляет 2 551 546,39118 тыс. руб., в том числе п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исполнителю - управление образования администрации г.Назарово – 2 516 620,25225 тыс. руб. из них по года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0 год – 849 188,23410 тыс.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год – 836 939,40325 тыс.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од – 830 492,61490 тыс.руб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исполнителю – администрация г.Назарово – 34 926,13839 тыс.руб. из них по года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0 год – 14 005,91893 тыс.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год – 11 458,11000 тыс.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9 462,11000 тыс.ру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ределение по источникам финансирования Программы сложилось следующим образо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едеральный бюджет 108 104,39362 тыс. 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раевой бюджет – 1 616 639,85436 тыс. 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ый бюджет –706 308,09774 тыс. 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бюджетные источники – 120 494,04546 тыс. руб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0 году расходные обязательства составят  - 863 194,15303 тыс. руб., из них федерального бюджета – 32 876,28237 тыс. руб.; краевого бюджета – 559 554,22746 тыс. руб., муниципального бюджета – 238 392,99774 тыс. руб.; внебюджетные источники – 32 370,64546 тыс. 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1 году расходные обязательства составят  - 848 397,51325 тыс. руб., из них федерального бюджета – 38 461,97259 тыс. руб.; краевого бюджета – 529 417,94066 тыс. руб., муниципального бюджета – 236 455,90000 тыс. руб.; внебюджетные источники – 44 061,70000 тыс. 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2 году расходные обязательства составят  - 839 954,72490 тыс. руб., из них федерального бюджета – 36 766,13866 тыс. руб.; краевого бюджета – 527 667,68624 тыс. руб., муниципального бюджета – 231 459,20000  тыс. руб.; внебюджетные источники – 44 061,70000 тыс. руб.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3. В паспорте Подпрограммы 1 раздела </w:t>
      </w:r>
      <w:r>
        <w:rPr>
          <w:rFonts w:cs="Times New Roman" w:ascii="Times New Roman" w:hAnsi="Times New Roman"/>
          <w:sz w:val="27"/>
          <w:szCs w:val="27"/>
          <w:lang w:val="en-US"/>
        </w:rPr>
        <w:t>VI</w:t>
      </w:r>
      <w:r>
        <w:rPr>
          <w:rFonts w:cs="Times New Roman" w:ascii="Times New Roman" w:hAnsi="Times New Roman"/>
          <w:sz w:val="27"/>
          <w:szCs w:val="27"/>
        </w:rPr>
        <w:t xml:space="preserve"> «Подпрограммы Программы», строку «Объемы и источники финансирования подпрограммы» изложить в новой редакции: «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77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о программе на 2020-2022 годы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 282 362,93297 тыс. руб.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771 757,15482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758 526,28325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 752 079,49490 тыс. 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100 171,25455 тыс. руб.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24 943,14330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 38 461,97259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 36 766,13866 тыс. 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1 554 991,81984 тыс. руб.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541 212,39294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506 766,84066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 507 012,58624 тыс. 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бюджет – 513 833,50383 тыс. руб.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74 060,60383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72 384,80000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67 388,10000 тыс. 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113 366,35475 тыс. руб.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31 541,01475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40 912,67000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40 912,67000  тыс. 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4. В паспорте Подпрограммы 2 раздела </w:t>
      </w:r>
      <w:r>
        <w:rPr>
          <w:rFonts w:cs="Times New Roman" w:ascii="Times New Roman" w:hAnsi="Times New Roman"/>
          <w:sz w:val="27"/>
          <w:szCs w:val="27"/>
          <w:lang w:val="en-US"/>
        </w:rPr>
        <w:t>VI</w:t>
      </w:r>
      <w:r>
        <w:rPr>
          <w:rFonts w:cs="Times New Roman" w:ascii="Times New Roman" w:hAnsi="Times New Roman"/>
          <w:sz w:val="27"/>
          <w:szCs w:val="27"/>
        </w:rPr>
        <w:t xml:space="preserve"> «Подпрограммы Программы», строку «Объемы и источники финансирования подпрограммы» изложить в новой редакции: «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371"/>
      </w:tblGrid>
      <w:tr>
        <w:trPr>
          <w:trHeight w:val="3676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одпрограмме на 2020-2022 годы предусмотрено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02 360,04691 тыс. руб.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31 532,78691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5 413,63000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35 413,63000 тыс. 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0,00000 тыс. руб.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0,00000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- 0,00000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 0,00000 тыс. 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21 327,53316 тыс. руб.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5 926,53316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7 700,50000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7 700,50000 тыс. 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бюджет – 73 904,82304 тыс. руб.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24 776,62304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24 564,10000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24 564,10000 тыс. 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7 127,69071 тыс. руб.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829,63071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 149,03000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3 149,03000 тыс. 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5. В паспорте Подпрограммы 3 раздела </w:t>
      </w:r>
      <w:r>
        <w:rPr>
          <w:rFonts w:cs="Times New Roman" w:ascii="Times New Roman" w:hAnsi="Times New Roman"/>
          <w:sz w:val="27"/>
          <w:szCs w:val="27"/>
          <w:lang w:val="en-US"/>
        </w:rPr>
        <w:t>VI</w:t>
      </w:r>
      <w:r>
        <w:rPr>
          <w:rFonts w:cs="Times New Roman" w:ascii="Times New Roman" w:hAnsi="Times New Roman"/>
          <w:sz w:val="27"/>
          <w:szCs w:val="27"/>
        </w:rPr>
        <w:t xml:space="preserve"> «Подпрограммы Программы», строку «Объемы и источники финансирования подпрограммы» изложить в новой редакции:</w:t>
      </w:r>
      <w:r>
        <w:rPr/>
        <w:t xml:space="preserve"> «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371"/>
      </w:tblGrid>
      <w:tr>
        <w:trPr>
          <w:trHeight w:val="3676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одпрограмме на 2020-2022 годы предусмотрено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44 708,21647 тыс. руб.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7 361,21647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4 671,50000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2 675,50000 тыс. 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7 933,13907 тыс. руб.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7 933,13907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0,00000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0,0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36 775,0774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 руб.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9 428,07740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4 671,50000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2 675,50000 тыс. 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бюджет – 0,00000 тыс. руб.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0,00000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0,00000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0,00000 тыс. 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0,00000 тыс. руб.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0,00000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0,00000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0,00000 тыс. 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6. В паспорте Подпрограммы 4 раздела </w:t>
      </w:r>
      <w:r>
        <w:rPr>
          <w:rFonts w:cs="Times New Roman" w:ascii="Times New Roman" w:hAnsi="Times New Roman"/>
          <w:sz w:val="27"/>
          <w:szCs w:val="27"/>
          <w:lang w:val="en-US"/>
        </w:rPr>
        <w:t>VI</w:t>
      </w:r>
      <w:r>
        <w:rPr>
          <w:rFonts w:cs="Times New Roman" w:ascii="Times New Roman" w:hAnsi="Times New Roman"/>
          <w:sz w:val="27"/>
          <w:szCs w:val="27"/>
        </w:rPr>
        <w:t xml:space="preserve"> «Подпрограммы Программы», строку «Объемы и источники финансирования подпрограммы» изложить в новой редакции:</w:t>
      </w:r>
      <w:r>
        <w:rPr/>
        <w:t xml:space="preserve"> «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371"/>
      </w:tblGrid>
      <w:tr>
        <w:trPr>
          <w:trHeight w:val="3676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одпрограмме на 2020-2022 годы предусмотрено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22 115,19483 тыс. руб.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42 542,99483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9 786,10000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39 786,10000 тыс. 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0,00000 тыс. руб.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0,00000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0,00000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0,00000 тыс. 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3 545,42396 тыс. руб.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2 987,22396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279,10000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279,1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бюджет – 118 569,77087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0 год – 39 555,77087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9 507,00000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39 507,00000 тыс. 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0,00000 тыс. руб.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0,00000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0,00000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0,00000 тыс. 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 Приложение № 1 «Сведения о  целевых индикаторах и показателях муниципальной программы, подпрограмм муниципальной программы, отдельных мероприятиях и их значениях»,  Приложение № 4 «Прогноз сводных показателей муниципальных заданий на оказание услуг (выполнение работ) муниципальными организациями по программе», Приложение № 5 «Распределение планируемых расходов по подпрограммам и мероприятиям муниципальной программы» и Приложение № 7 «Распределение планируемых объемов финансирования муниципальной программы по источникам и направлениям расходования средств, в том числе в рамках адресной инвестиционной программы города» к муниципальной программе изложить в новой редакции согласно Приложениям № 1, 2, 3 и 4 соответственно  к настоящему постановл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газете «Советское Причулымье» и разместить на официальном сайте администрации города в сети ИНТЕРН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Контроль за выполнением постановления возложить на заместителя главы города Куклину Н.В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Постановление вступает в силу в день следующий за днем его официального опубликования. </w:t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pacing w:val="-9"/>
          <w:sz w:val="26"/>
          <w:szCs w:val="26"/>
        </w:rPr>
      </w:pPr>
      <w:r>
        <w:rPr>
          <w:rFonts w:cs="Times New Roman" w:ascii="Times New Roman" w:hAnsi="Times New Roman"/>
          <w:spacing w:val="-9"/>
          <w:sz w:val="26"/>
          <w:szCs w:val="26"/>
        </w:rPr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pacing w:val="-9"/>
          <w:sz w:val="26"/>
          <w:szCs w:val="26"/>
        </w:rPr>
        <w:t>Глава города                                                                                                                       С.И.Сухар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2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russianLower"/>
      <w:lvlText w:val="%4)"/>
      <w:lvlJc w:val="left"/>
      <w:pPr>
        <w:tabs>
          <w:tab w:val="num" w:pos="1871"/>
        </w:tabs>
        <w:ind w:left="1871" w:hanging="227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56"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256"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autoSpaceDE w:val="true"/>
      <w:spacing w:lineRule="auto" w:line="256"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autoSpaceDE w:val="true"/>
      <w:spacing w:lineRule="auto" w:line="256" w:before="40" w:after="0"/>
      <w:outlineLvl w:val="3"/>
    </w:pPr>
    <w:rPr>
      <w:rFonts w:ascii="Cambria" w:hAnsi="Cambria" w:eastAsia="Times New Roman" w:cs="Times New Roman"/>
      <w:i/>
      <w:iCs/>
      <w:color w:val="365F91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autoSpaceDE w:val="true"/>
      <w:spacing w:lineRule="auto" w:line="256" w:before="40" w:after="0"/>
      <w:outlineLvl w:val="4"/>
    </w:pPr>
    <w:rPr>
      <w:rFonts w:ascii="Cambria" w:hAnsi="Cambria" w:eastAsia="Times New Roman" w:cs="Times New Roman"/>
      <w:color w:val="365F91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autoSpaceDE w:val="true"/>
      <w:spacing w:lineRule="auto" w:line="256" w:before="40" w:after="0"/>
      <w:outlineLvl w:val="5"/>
    </w:pPr>
    <w:rPr>
      <w:rFonts w:ascii="Cambria" w:hAnsi="Cambria" w:eastAsia="Times New Roman" w:cs="Times New Roman"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autoSpaceDE w:val="true"/>
      <w:spacing w:lineRule="auto" w:line="256" w:before="40" w:after="0"/>
      <w:outlineLvl w:val="6"/>
    </w:pPr>
    <w:rPr>
      <w:rFonts w:ascii="Cambria" w:hAnsi="Cambria" w:eastAsia="Times New Roman" w:cs="Times New Roman"/>
      <w:i/>
      <w:iCs/>
      <w:color w:val="243F6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autoSpaceDE w:val="true"/>
      <w:spacing w:lineRule="auto" w:line="256" w:before="40" w:after="0"/>
      <w:outlineLvl w:val="7"/>
    </w:pPr>
    <w:rPr>
      <w:rFonts w:ascii="Cambria" w:hAnsi="Cambria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autoSpaceDE w:val="true"/>
      <w:spacing w:lineRule="auto" w:line="256" w:before="40" w:after="0"/>
      <w:outlineLvl w:val="8"/>
    </w:pPr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Мой Знак Знак Знак"/>
    <w:qFormat/>
    <w:rPr>
      <w:sz w:val="28"/>
      <w:szCs w:val="28"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365F91"/>
      <w:sz w:val="22"/>
      <w:szCs w:val="22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365F91"/>
      <w:sz w:val="22"/>
      <w:szCs w:val="22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272727"/>
      <w:sz w:val="21"/>
      <w:szCs w:val="21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Style7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Мой Знак Знак"/>
    <w:basedOn w:val="Normal"/>
    <w:qFormat/>
    <w:pPr>
      <w:widowControl/>
      <w:numPr>
        <w:ilvl w:val="0"/>
        <w:numId w:val="2"/>
      </w:numPr>
      <w:autoSpaceDE w:val="true"/>
    </w:pPr>
    <w:rPr>
      <w:sz w:val="28"/>
      <w:szCs w:val="28"/>
      <w:lang w:val="en-US"/>
    </w:rPr>
  </w:style>
  <w:style w:type="paragraph" w:styleId="21">
    <w:name w:val="Мой такой - 2"/>
    <w:basedOn w:val="Normal"/>
    <w:qFormat/>
    <w:pPr>
      <w:widowControl/>
      <w:numPr>
        <w:ilvl w:val="0"/>
        <w:numId w:val="2"/>
      </w:numPr>
      <w:autoSpaceDE w:val="true"/>
    </w:pPr>
    <w:rPr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8:28:00Z</dcterms:created>
  <dc:creator>user30</dc:creator>
  <dc:description/>
  <cp:keywords/>
  <dc:language>en-US</dc:language>
  <cp:lastModifiedBy>111</cp:lastModifiedBy>
  <cp:lastPrinted>2020-12-30T11:45:00Z</cp:lastPrinted>
  <dcterms:modified xsi:type="dcterms:W3CDTF">2021-01-11T05:27:00Z</dcterms:modified>
  <cp:revision>81</cp:revision>
  <dc:subject/>
  <dc:title/>
</cp:coreProperties>
</file>