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25.09.2020                                           г.Назарово                                        №  945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постановление администрации г.Назарово от 08.11.2019 № 1574-п «Об утверждении муниципальной программы «Развитие образования города Назарово» на 2020 год и плановый период 2021-2022 годов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. 179 Бюджетного кодекса РФ, ст.16  Федерального закона от 06.10.2003 № 131-ФЗ «Об общих принципах организации местного самоуправления в РФ», ст. 7 Устава города Назарово, постановления администрации г.Назарово от 06.02.2020 № 131-п «Об утверждении Порядка принятия решений о разработке, формировании и реализации муниципальных программ города Назарово»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г.Назарово от 08.11.2019 № 1574-п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муниципальной программы «Развитие образования города Назарово» на 2020 год и плановый период 2021-2022 годов»</w:t>
      </w:r>
      <w:r>
        <w:rPr>
          <w:rFonts w:cs="Times New Roman" w:ascii="Times New Roman" w:hAnsi="Times New Roman"/>
          <w:sz w:val="26"/>
          <w:szCs w:val="26"/>
        </w:rPr>
        <w:t xml:space="preserve"> 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Программы строку «Объемы бюджетных ассигнований Программы»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76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627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1. Всего по программе на 2020-2022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552 016,9994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863 664,7612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48 397,5132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839 954,7249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08 404,7479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3 176,6367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 38 461,9725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36 766,1386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617 540,3062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60 454,6793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29 417,9406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527 667,6862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705 858,0977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37 942,9977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36 455,9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231 459,2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20 213,8474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2 090,44743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4 061,7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4 061,7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2. Всего по подпрограмме 1</w:t>
            </w:r>
            <w:r>
              <w:rPr>
                <w:sz w:val="26"/>
                <w:szCs w:val="26"/>
              </w:rPr>
              <w:t xml:space="preserve"> на 2020-2022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284 492,47657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73 886,6984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58 526,2832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752 079,4949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00 171,1545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4 943,1433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 38 461,9725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36 766,1386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557 330,2389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43 550,812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06 766,8406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507 012,5862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13 380,1087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73 607,2087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72 384,8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67 388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13 610,8743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1 785,53438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0 912,67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0 912,67000 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3. Всего по подпрограмме 2</w:t>
            </w:r>
            <w:r>
              <w:rPr>
                <w:sz w:val="26"/>
                <w:szCs w:val="26"/>
              </w:rPr>
              <w:t xml:space="preserve"> на 2020-2022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3 323,60767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2 496,3476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5 413,6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5 413,63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 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2 763,64562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 362,6456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 700,5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 700,5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73 956,989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4 828,789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4 564,1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4 564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6 602,9730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04,9130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 149,0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 149,03000 тыс. 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4. Всего по подпрограмме 3 на 2020-2022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2 767,1912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5 420,1912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4 671,5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2 675,5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8 233,4934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8 233,4934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4 533,6978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 186,6978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4 671,5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2 675,5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5. Всего по подпрограмме 4</w:t>
            </w:r>
            <w:r>
              <w:rPr>
                <w:sz w:val="26"/>
                <w:szCs w:val="26"/>
              </w:rPr>
              <w:t xml:space="preserve"> на 2020-2022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1 433,72396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41 861,5239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9 786,1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9 786,1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 912,7239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 354,5239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79,1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79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18 521,00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9 507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9 507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9 507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 за счет средств бюджета города, вышестоящих бюджетов и внебюджетных источников» Программы сло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ъем ресурсного обеспечения  расходов на реализацию Программы за период с 2020 по 2022 год составляет 2 543 232,62600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олнителю - управление образования администрации г.Назарово – 2 509 856,34034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845 158,92219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од – 835 572,10325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829 125,3149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исполнителю – администрация г.Назарово – 33 376,28566 тыс.руб.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2 456,06566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од – 11 458,1100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9 462,1100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бюджет 98 077,21995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евой бюджет – 1 611 769,74298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бюджет –705 858,09774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бюджетные источники – 127 527,56533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расходные обязательства составят  - 857 614,98785 тыс. руб., из них федерального бюджета – 25 583,70870 тыс. руб.; краевого бюджета – 554 684,11608 тыс. руб., муниципального бюджета – 237 942,99774 тыс. руб.; внебюджетные источники – 39 404,16533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расходные обязательства составят  - 847 030,21325 тыс. руб., из них федерального бюджета – 37 094,67259 тыс. руб.; краевого бюджета – 529 417,94066 тыс. руб., муниципального бюджета – 236 455,90000 тыс. руб.; внебюджетные источники – 44 061,7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расходные обязательства составят  - 838 587,42490 тыс. руб., из них федерального бюджета – 44 061,70000 тыс. руб.; краевого бюджета – 527 667,68624 тыс. руб., муниципального бюджета – 231 459,20000  тыс. руб.; внебюджетные источники – 44 061,70000 тыс. руб.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 словами следующего содержания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ъем ресурсного обеспечения  расходов на реализацию Программы за период с 2020 по 2022 год составляет 2 552 016,99940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олнителю - управление образования администрации г.Назарово – 2 519 031,88574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851 599,86759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год – 836 939,40325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830 492,61490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исполнителю – администрация г.Назарово – 32 985,11366 тыс.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12 064,89366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од – 11 458,1100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9 462,1100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й бюджет 108 404,74795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аевой бюджет – 1 617 540,30628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бюджет –705 858,09774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бюджетные источники – 120 213,84743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расходные обязательства составят  - 863 664,76125 тыс. руб., из них федерального бюджета – 33 176,63670 тыс. руб.; краевого бюджета – 560 454,67938 тыс. руб., муниципального бюджета – 237 942,99774 тыс. руб.; внебюджетные источники – 32 090,44743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расходные обязательства составят  - 848 397,51325 тыс. руб., из них федерального бюджета – 38 461,97259 тыс. руб.; краевого бюджета – 529 417,94066 тыс. руб., муниципального бюджета – 236 455,90000 тыс. руб.; внебюджетные источники – 44 061,7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расходные обязательства составят  - 839 954,72490 тыс. руб., из них федерального бюджета – 36 766,13866 тыс. руб.; краевого бюджета – 527 667,68624 тыс. руб., муниципального бюджета – 231 459,20000  тыс. руб.; внебюджетные источники – 44 061,70000 тыс. руб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В паспорте Подпрограммы 1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по программе на 2020-2022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 284 492,47657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73 886,6984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58 526,2832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52 079,4949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100 171,2545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4 943,1433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8 461,9725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6 766,1386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1 557 330,2389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43 550,812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06 766,8406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07 012,5862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бюджет – 513 380,1087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73 607,20874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72 384,8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67 388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113 610,8743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1 785,53438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0 912,67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0 912,67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4. В паспорте Подпрограммы 2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367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 на 2020-2022 годы преду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03 323,60767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2 496,3476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5 413,6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5 413,63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22 763,64562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год – 7 362,6456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 700,5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 700,5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ый бюджет – 73 956,989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4 828,789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4 564,1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4 564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6 602,9730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04,91305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 149,03000 тыс.. 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2</w:t>
            </w:r>
            <w:bookmarkStart w:id="0" w:name="_GoBack"/>
            <w:bookmarkEnd w:id="0"/>
            <w:r>
              <w:rPr>
                <w:sz w:val="26"/>
                <w:szCs w:val="26"/>
              </w:rPr>
              <w:t xml:space="preserve"> год – 3 149,03000 тыс. 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5. В паспорте Подпрограммы 3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</w:t>
      </w:r>
      <w:r>
        <w:rPr/>
        <w:t xml:space="preserve"> «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367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 на 2020-2022 годы преду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42 767,19120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5 420,1912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4 671,5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2 675,5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8 233,1934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8 233,4934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34 533,6978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год – 7 186,6978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4 671,5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2 675,5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ый бюджет – 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бюджетные источники – </w:t>
            </w:r>
            <w:r>
              <w:rPr>
                <w:sz w:val="26"/>
                <w:szCs w:val="26"/>
              </w:rPr>
              <w:t xml:space="preserve">0,0000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. 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2 год – 0,00000 тыс. 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6. В паспорте Подпрограммы 4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</w:t>
      </w:r>
      <w:r>
        <w:rPr/>
        <w:t xml:space="preserve"> «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367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 на 2020-2022 годы преду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21 433,72396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41 861,5239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9 786,1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9 786,1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– </w:t>
            </w:r>
            <w:r>
              <w:rPr>
                <w:sz w:val="26"/>
                <w:szCs w:val="26"/>
              </w:rPr>
              <w:t xml:space="preserve">0,0000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2 912,7239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год – 2 354,5239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79,1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79,1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ый бюджет – 118 521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9 507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9 507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9 507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6 602,97305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. 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2 год – 0,00000 тыс. 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Приложение № 1 «Сведения о  целевых индикаторах и показателях муниципальной программы, подпрограмм муниципальной программы, отдельных мероприятиях и их значениях»,  Приложение № 4 «Прогноз сводных показателей муниципальных заданий на оказание услуг (выполнение работ) муниципальными организациями по программе», Приложение № 5 «Распределение планируемых расходов по подпрограммам и мероприятиям муниципальной программы» и Приложение № 7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» к муниципальной программе изложить в новой редакции согласно Приложениям № 1, 2, 3 и 4 соответственно 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выполнением постановления возложить на заместителя главы города Куклину Н.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остановление вступает в силу в день следующий за днем его официального опубликования. 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Глава города                                                                                                                                   С.И.Сухарев</w:t>
      </w:r>
    </w:p>
    <w:sectPr>
      <w:type w:val="nextPage"/>
      <w:pgSz w:w="11906" w:h="16838"/>
      <w:pgMar w:left="1077" w:right="851" w:gutter="0" w:header="0" w:top="79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5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56" w:before="40" w:after="0"/>
      <w:outlineLvl w:val="3"/>
    </w:pPr>
    <w:rPr>
      <w:rFonts w:ascii="Cambria" w:hAnsi="Cambria" w:eastAsia="Times New Roman" w:cs="Times New Roman"/>
      <w:i/>
      <w:iCs/>
      <w:color w:val="365F91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56" w:before="40" w:after="0"/>
      <w:outlineLvl w:val="4"/>
    </w:pPr>
    <w:rPr>
      <w:rFonts w:ascii="Cambria" w:hAnsi="Cambria" w:eastAsia="Times New Roman" w:cs="Times New Roman"/>
      <w:color w:val="365F91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56" w:before="40" w:after="0"/>
      <w:outlineLvl w:val="5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56" w:before="40" w:after="0"/>
      <w:outlineLvl w:val="6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56"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56"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Мой Знак Знак Знак"/>
    <w:qFormat/>
    <w:rPr>
      <w:sz w:val="28"/>
      <w:szCs w:val="28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365F91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Мой Знак Знак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8"/>
      <w:lang w:val="en-US"/>
    </w:rPr>
  </w:style>
  <w:style w:type="paragraph" w:styleId="21">
    <w:name w:val="Мой такой - 2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8:00Z</dcterms:created>
  <dc:creator>user30</dc:creator>
  <dc:description/>
  <cp:keywords/>
  <dc:language>en-US</dc:language>
  <cp:lastModifiedBy>Общий отдел</cp:lastModifiedBy>
  <cp:lastPrinted>2020-10-01T09:19:00Z</cp:lastPrinted>
  <dcterms:modified xsi:type="dcterms:W3CDTF">2020-10-26T08:56:00Z</dcterms:modified>
  <cp:revision>80</cp:revision>
  <dc:subject/>
  <dc:title/>
</cp:coreProperties>
</file>