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left="67" w:firstLine="4253"/>
        <w:rPr/>
      </w:pPr>
      <w:r>
        <w:rPr>
          <w:rStyle w:val="FontStyle23"/>
          <w:sz w:val="28"/>
        </w:rPr>
        <w:t xml:space="preserve">             </w:t>
      </w:r>
      <w:r>
        <w:rPr>
          <w:rStyle w:val="FontStyle23"/>
          <w:sz w:val="28"/>
        </w:rPr>
        <w:t xml:space="preserve">Приложение                                                                   </w:t>
      </w:r>
    </w:p>
    <w:p>
      <w:pPr>
        <w:pStyle w:val="Style81"/>
        <w:widowControl/>
        <w:ind w:firstLine="4253"/>
        <w:rPr/>
      </w:pPr>
      <w:r>
        <w:rPr>
          <w:rStyle w:val="FontStyle23"/>
          <w:sz w:val="28"/>
        </w:rPr>
        <w:t xml:space="preserve">              </w:t>
      </w:r>
      <w:r>
        <w:rPr>
          <w:rStyle w:val="FontStyle23"/>
          <w:sz w:val="28"/>
          <w:szCs w:val="28"/>
        </w:rPr>
        <w:t>к постановлению администрации города</w:t>
      </w:r>
    </w:p>
    <w:p>
      <w:pPr>
        <w:pStyle w:val="Style131"/>
        <w:widowControl/>
        <w:ind w:firstLine="4253"/>
        <w:jc w:val="right"/>
        <w:rPr/>
      </w:pPr>
      <w:r>
        <w:rPr>
          <w:rStyle w:val="FontStyle28"/>
          <w:sz w:val="24"/>
          <w:szCs w:val="24"/>
        </w:rPr>
        <w:t xml:space="preserve">                </w:t>
      </w:r>
      <w:r>
        <w:rPr>
          <w:rStyle w:val="FontStyle28"/>
          <w:sz w:val="20"/>
          <w:szCs w:val="20"/>
        </w:rPr>
        <w:t>от</w:t>
      </w:r>
      <w:r>
        <w:rPr>
          <w:rStyle w:val="FontStyle28"/>
          <w:sz w:val="24"/>
          <w:szCs w:val="24"/>
        </w:rPr>
        <w:t xml:space="preserve">      22.09.2020     №  932 - п</w:t>
      </w:r>
    </w:p>
    <w:p>
      <w:pPr>
        <w:pStyle w:val="Style81"/>
        <w:widowControl/>
        <w:ind w:firstLine="4253"/>
        <w:jc w:val="left"/>
        <w:rPr>
          <w:rStyle w:val="FontStyle23"/>
        </w:rPr>
      </w:pPr>
      <w:r>
        <w:rPr>
          <w:rStyle w:val="FontStyle28"/>
          <w:sz w:val="24"/>
          <w:szCs w:val="24"/>
        </w:rPr>
        <w:t xml:space="preserve">                                                                               </w:t>
      </w:r>
      <w:r>
        <w:rPr>
          <w:rStyle w:val="FontStyle23"/>
        </w:rPr>
        <w:t xml:space="preserve">                                              </w:t>
      </w:r>
    </w:p>
    <w:p>
      <w:pPr>
        <w:pStyle w:val="Style131"/>
        <w:widowControl/>
        <w:ind w:firstLine="4253"/>
        <w:rPr>
          <w:szCs w:val="20"/>
        </w:rPr>
      </w:pPr>
      <w:r>
        <w:rPr>
          <w:rStyle w:val="FontStyle28"/>
          <w:sz w:val="28"/>
        </w:rPr>
        <w:t xml:space="preserve">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709" w:leader="none"/>
          <w:tab w:val="left" w:pos="993" w:leader="none"/>
        </w:tabs>
        <w:ind w:left="709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ногоквартирных домов, расположенных на территории города Назарово, в которых по состоянию на 01.09.2020  способ формирования фонда капитального ремонта – общий счет регионального  оператора</w:t>
      </w:r>
    </w:p>
    <w:p>
      <w:pPr>
        <w:pStyle w:val="Style19"/>
        <w:tabs>
          <w:tab w:val="clear" w:pos="708"/>
          <w:tab w:val="left" w:pos="709" w:leader="none"/>
          <w:tab w:val="left" w:pos="993" w:leader="none"/>
        </w:tabs>
        <w:ind w:left="70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709" w:leader="none"/>
          <w:tab w:val="left" w:pos="993" w:leader="none"/>
        </w:tabs>
        <w:ind w:left="709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7480" w:type="dxa"/>
        <w:jc w:val="left"/>
        <w:tblInd w:w="1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490"/>
      </w:tblGrid>
      <w:tr>
        <w:trPr>
          <w:trHeight w:val="39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/п  № </w:t>
            </w:r>
          </w:p>
        </w:tc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 многоквартирного дома</w:t>
            </w:r>
          </w:p>
        </w:tc>
      </w:tr>
      <w:tr>
        <w:trPr>
          <w:trHeight w:val="7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мкр. 8-й, д. 10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мкр. 8-й, д. 1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мкр. 8-й, д. 1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мкр. 8-й, д. 1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мкр. 8-й, д. 1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мкр. 8-й, д. 17А</w:t>
            </w:r>
          </w:p>
        </w:tc>
      </w:tr>
      <w:tr>
        <w:trPr>
          <w:trHeight w:val="366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мкр. Заречный, д. 4 корпус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мкр. Промышленный узел, д. 10А строение 1</w:t>
            </w:r>
          </w:p>
        </w:tc>
      </w:tr>
      <w:tr>
        <w:trPr>
          <w:trHeight w:val="50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мкр. Промышленный узел, д. 10А строение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102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10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10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12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25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25В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2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27В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27Г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2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3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3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36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3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3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3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4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4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42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4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4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4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50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5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5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6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6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6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6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7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7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7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7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80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8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8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8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8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90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9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92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9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30 лет ВЛКСМ, д. 110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брамова, д. 10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брамова, д. 1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брамова, д. 1В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брамова, д. 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100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10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10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112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12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13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6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69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7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7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7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75Б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75В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7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77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7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79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4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4 строение 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4 строение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5Б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5Г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6А-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6А-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6 строение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89Г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Арбузова, д. 9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Борисенко, д. 1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Борисенко, д. 4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Вокзальная, д. 1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Горького, д.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Горького, д. 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Заречная, д. 1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Заречная, д. 1Б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Маркса, д. 2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Маркса, д. 2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Маркса, д. 28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 Маркса, д. 30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Маркса, д. 4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Маркса, д. 44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Маркса, д. 4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Маркса, д. 4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Маркса, д. 4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Маркса, д. 50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Маркса, д. 5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.Маркса, д. 5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лубная, д. 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лубная, д. 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оминтерна, д. 1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оминтерна, д. 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равченко, д. 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узнечная, д.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урчатова, д. 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Курчатова, д. 6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Ленина, д. 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айская, д. 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айская, д. 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айская, д. 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ира, д. 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ира, д. 13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ира, д. 1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ира, д. 1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ира, д.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ира, д. 2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ира, д. 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осковская, д. 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осковская, д. 3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Московская, д. 5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Новокомсомольская, д. 1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Новокомсомольская, д. 1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Новокомсомольская, д. 1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Новокомсомольская, д. 1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Новокомсомольская, д. 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Новокомсомольская, д. 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Озерная, д.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Парковая, д. 2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Радиальная, д. 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Радиальная, д. 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ибирская, д. 10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ибирская, д.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ибирская, д. 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ибирская, д. 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ибирская, д. 6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ибирская, д. 8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оветская, д. 1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олидарности, д. 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олидарности, д.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олидарности, д. 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олидарности, д. 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Солидарности, д. 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Труда, д. 10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Труда, д. 11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Труда, д. 1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Труда, д. 1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Труда, д. 1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Трудовых резервов, д. 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Учебная, д. 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рняховского, д.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рняховского, д. 6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рняховского, д. 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1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1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1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1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1Б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3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4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Чехова, д. 8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Школьная, д. 1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Школьная, д. 16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Школьная, д. 20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Школьная, д. 22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Школьная, д. 2Б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Школьная, д. 4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Школьная, д. 51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Школьная, д. 55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Школьная, д. 7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Школьная, д. 9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Школьная, д. 9А</w:t>
            </w:r>
          </w:p>
        </w:tc>
      </w:tr>
      <w:tr>
        <w:trPr>
          <w:trHeight w:val="375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6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Назарово, ул. Южная, д. 6</w:t>
            </w:r>
          </w:p>
        </w:tc>
      </w:tr>
    </w:tbl>
    <w:p>
      <w:pPr>
        <w:pStyle w:val="Style19"/>
        <w:tabs>
          <w:tab w:val="clear" w:pos="708"/>
          <w:tab w:val="left" w:pos="709" w:leader="none"/>
          <w:tab w:val="left" w:pos="993" w:leader="none"/>
        </w:tabs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20" w:top="776" w:footer="720" w:bottom="8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Arial (WT);Arial" w:hAnsi="Arial (WT);Arial" w:cs="Arial (WT)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(WT);Arial" w:hAnsi="Arial (WT);Arial" w:cs="Arial (WT)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8"/>
      <w:szCs w:val="28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(WT);Arial" w:hAnsi="Arial (WT);Arial" w:cs="Arial (WT)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Symbol" w:hAnsi="Symbol" w:cs="Symbol"/>
      <w:color w:val="000000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 (WT);Arial" w:hAnsi="Arial (WT);Arial" w:cs="Arial (WT);Arial"/>
      <w:lang w:val="en-U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color w:val="000000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sz w:val="28"/>
      <w:szCs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  <w:b w:val="false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7z0">
    <w:name w:val="WW8Num47z0"/>
    <w:qFormat/>
    <w:rPr>
      <w:rFonts w:ascii="Symbol" w:hAnsi="Symbol" w:cs="Symbol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6">
    <w:name w:val="WW8Num48z6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8"/>
      <w:szCs w:val="28"/>
    </w:rPr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rFonts w:ascii="Symbol" w:hAnsi="Symbol" w:cs="Symbo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Symbol" w:hAnsi="Symbol" w:cs="Symbol"/>
      <w:sz w:val="24"/>
      <w:szCs w:val="24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  <w:sz w:val="24"/>
      <w:szCs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  <w:color w:val="000000"/>
      <w:sz w:val="28"/>
      <w:szCs w:val="28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4"/>
      <w:szCs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  <w:sz w:val="24"/>
      <w:szCs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 (WT);Arial" w:hAnsi="Arial (WT);Arial" w:cs="Arial (WT);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b/>
      <w:sz w:val="28"/>
      <w:szCs w:val="28"/>
    </w:rPr>
  </w:style>
  <w:style w:type="character" w:styleId="WW8Num74z2">
    <w:name w:val="WW8Num74z2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  <w:sz w:val="24"/>
      <w:szCs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ункта Знак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Style14">
    <w:name w:val="Абзац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Список-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mallCap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ункта"/>
    <w:qFormat/>
    <w:pPr>
      <w:widowControl/>
      <w:bidi w:val="0"/>
      <w:spacing w:lineRule="auto" w:line="288" w:before="0" w:after="12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Style21">
    <w:name w:val="Абзац"/>
    <w:basedOn w:val="Normal"/>
    <w:qFormat/>
    <w:pPr>
      <w:spacing w:lineRule="auto" w:line="276" w:before="120" w:after="60"/>
      <w:ind w:left="284" w:right="142"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2">
    <w:name w:val="Список-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60" w:after="0"/>
      <w:ind w:left="360" w:right="142" w:hanging="36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25:00Z</dcterms:created>
  <dc:creator>123</dc:creator>
  <dc:description/>
  <cp:keywords/>
  <dc:language>en-US</dc:language>
  <cp:lastModifiedBy>Общий отдел</cp:lastModifiedBy>
  <cp:lastPrinted>2019-12-05T10:47:00Z</cp:lastPrinted>
  <dcterms:modified xsi:type="dcterms:W3CDTF">2020-09-23T01:51:00Z</dcterms:modified>
  <cp:revision>46</cp:revision>
  <dc:subject/>
  <dc:title/>
</cp:coreProperties>
</file>