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НАЗАР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6.06.2020                                           г.Назарово                                        №  666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постановление администрации г.Назарово от 08.11.2019 № 1574-п «Об утверждении муниципальной программы «Развитие образования города Назарово» на 2020 год и плановый период 2021-2022 годов»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ст. 179 Бюджетного кодекса РФ, ст.16  Федерального закона от 06.10.2003 № 131-ФЗ «Об общих принципах организации местного самоуправления в РФ», ст. 7 Устава города Назарово, постановления администрации г.Назарово от 02.11.2015 № 1905-п «Об утверждении Порядка принятия решений о разработке, формировании и реализации муниципальных программ города Назарово», 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г.Назарово от 08.11.2019 № 1574-п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муниципальной программы «Развитие образования города Назарово» на 2020 год и плановый период 2021-2022 годов»</w:t>
      </w:r>
      <w:r>
        <w:rPr>
          <w:rFonts w:cs="Times New Roman" w:ascii="Times New Roman" w:hAnsi="Times New Roman"/>
          <w:sz w:val="26"/>
          <w:szCs w:val="26"/>
        </w:rPr>
        <w:t xml:space="preserve">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строку «Целевые индикаторы» и «Объемы бюджетных ассигнований Программы» изложить в новой редакции:</w:t>
      </w:r>
    </w:p>
    <w:p>
      <w:pPr>
        <w:pStyle w:val="ConsPlusNormal"/>
        <w:ind w:firstLine="709"/>
        <w:jc w:val="both"/>
        <w:rPr/>
      </w:pPr>
      <w:r>
        <w:rPr/>
        <w:t>«</w:t>
      </w:r>
    </w:p>
    <w:tbl>
      <w:tblPr>
        <w:tblW w:w="9676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627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удельный вес численности населения в возрасте 5-18 лет, охваченного общим образованием, в общей численности населения в возрасте 5-18 лет: к 2022г. – 86%;</w:t>
            </w:r>
          </w:p>
          <w:p>
            <w:pPr>
              <w:pStyle w:val="Normal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детей в возрасте от 5 до 18 лет, использующих сертификаты дополнительного образования: к 2022г. – 50%;</w:t>
            </w:r>
          </w:p>
          <w:p>
            <w:pPr>
              <w:pStyle w:val="Normal"/>
              <w:ind w:left="1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: к 2022 г. – 0,9%.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1. 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551 703,6729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66 086,03475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47 030,21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838 587,42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8 077,199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5 583,7087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37 094,6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35 398,8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611 769,7429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54 684,1160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29 417,9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27 667,6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09 427,7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1 512,6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36 455,9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231 459,2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32 429,009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4 305,60997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4 061,7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4 061,7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2. Всего по подпрограмме 1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 276 769,53252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68 898,3543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57 158,98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750 712,19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9 843,7265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 350,215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 37 094,6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35 398,8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 547 084,328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33 304,9011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06 766,8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 507 012,5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517 130,2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7 357,3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72 384,8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22 711,27797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0 885,93797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0 912,67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 912,67000 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3. Всего по подпрограмме 2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7 583,56918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9 756,3091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5 413,6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- 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 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7 089,3371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688,3371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700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 700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73 776,5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648,3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4 564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9 717,732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 419,672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 149,0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 149,03000 тыс. 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4. Всего по подпрограмме 3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2 736,9912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5 389,991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8 233,493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 233,4934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4 503,4978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156,497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5. Всего по подпрограмме 4</w:t>
            </w:r>
            <w:r>
              <w:rPr>
                <w:sz w:val="26"/>
                <w:szCs w:val="26"/>
              </w:rPr>
              <w:t xml:space="preserve"> на 2020-2022 годы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1 613,58000 тыс. 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2 041,38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786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786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ево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3 092,58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 534,38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79,1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279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ый бюдж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18 521,0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9 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9 507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9 507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ебюджетные источни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0,0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Общая характеристика текущего состояния сферы образования города Назарово, основные цели, задачи и сроки реализации Программы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В целях </w:t>
      </w:r>
      <w:r>
        <w:rPr>
          <w:rFonts w:cs="Times New Roman" w:ascii="Times New Roman" w:hAnsi="Times New Roman"/>
          <w:color w:val="000000"/>
          <w:sz w:val="26"/>
          <w:szCs w:val="26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rFonts w:cs="Times New Roman" w:ascii="Times New Roman" w:hAnsi="Times New Roman"/>
          <w:sz w:val="26"/>
          <w:szCs w:val="26"/>
        </w:rPr>
        <w:t xml:space="preserve"> в целях обеспечения равной доступности качественного дополнительного образования в городском округе  город Назарово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Управление образования администрации города Назарово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городе Назарово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разделе IV «Перечень целевых индикаторов и показателей результативности Программы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бзац «</w:t>
      </w:r>
      <w:r>
        <w:rPr>
          <w:rFonts w:cs="Times New Roman" w:ascii="Times New Roman" w:hAnsi="Times New Roman"/>
          <w:b/>
          <w:i/>
          <w:sz w:val="26"/>
          <w:szCs w:val="26"/>
        </w:rPr>
        <w:t>Целевые индикаторы:</w:t>
      </w:r>
      <w:r>
        <w:rPr>
          <w:rFonts w:cs="Times New Roman" w:ascii="Times New Roman" w:hAnsi="Times New Roman"/>
          <w:sz w:val="26"/>
          <w:szCs w:val="26"/>
        </w:rPr>
        <w:t xml:space="preserve">» дополнить пунктом следующего содержания: «доля детей в возрасте от 5 до 18 лет, </w:t>
      </w:r>
      <w:r>
        <w:rPr>
          <w:rFonts w:cs="Times New Roman" w:ascii="Times New Roman" w:hAnsi="Times New Roman"/>
          <w:iCs/>
          <w:sz w:val="26"/>
          <w:szCs w:val="26"/>
        </w:rPr>
        <w:t>использующих сертификаты дополнительного образования</w:t>
      </w:r>
      <w:r>
        <w:rPr>
          <w:rFonts w:cs="Times New Roman" w:ascii="Times New Roman" w:hAnsi="Times New Roman"/>
          <w:sz w:val="26"/>
          <w:szCs w:val="26"/>
        </w:rPr>
        <w:t>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внедрения механизма персонифицированного финансирования и доступность дополните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ит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ConsPlusNormal"/>
        <w:ind w:firstLine="709"/>
        <w:jc w:val="both"/>
        <w:rPr/>
      </w:pP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19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– доля детей в возрасте от 5 до 18 лет, использующих сертификаты дополнительного образования;</w:t>
      </w:r>
    </w:p>
    <w:p>
      <w:pPr>
        <w:pStyle w:val="ConsPlusNormal"/>
        <w:ind w:firstLine="709"/>
        <w:jc w:val="both"/>
        <w:rPr/>
      </w:pP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14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8" r="-9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общая численность детей, использующих сертификаты дополнительного образования.</w:t>
      </w:r>
    </w:p>
    <w:p>
      <w:pPr>
        <w:pStyle w:val="ConsPlusNormal"/>
        <w:ind w:firstLine="709"/>
        <w:jc w:val="both"/>
        <w:rPr/>
      </w:pPr>
      <w: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6"/>
          <w:szCs w:val="26"/>
        </w:rPr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86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численность детей в возрасте от 5 до 18 лет, проживающих на территории муниципалитета.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«</w:t>
      </w:r>
      <w:r>
        <w:rPr>
          <w:rFonts w:cs="Times New Roman" w:ascii="Times New Roman" w:hAnsi="Times New Roman"/>
          <w:b/>
          <w:i/>
          <w:sz w:val="26"/>
          <w:szCs w:val="26"/>
        </w:rPr>
        <w:t>Показатели результативности:</w:t>
      </w:r>
      <w:r>
        <w:rPr>
          <w:rFonts w:cs="Times New Roman" w:ascii="Times New Roman" w:hAnsi="Times New Roman"/>
          <w:sz w:val="26"/>
          <w:szCs w:val="26"/>
        </w:rPr>
        <w:t>» дополнить пунктом следующего содержания: «Охват детей в возрасте от 5 до 18 лет, имеющих право на получение дополнительного образования в рамках системы персонифицированного финансирова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В разделе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Ресурсное обеспечение Программы за счет средств бюджета города, вышестоящих бюджетов и внебюджетных источников» Программы слов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0 по 2022 год составляет 2 431 534,35692 тыс. руб., 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398 158,07122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815 515,13265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794 960,20325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788 513,4149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33 376,28570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 456,0657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11 458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 462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бюджет 22 249,01995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евой бюджет – 1 568 529,99298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бюджет –709 427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32 158,32357 тыс. 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расходные обязательства составят  - 827 971,19835 тыс. руб., из них федерального бюджета – 14 751,10870 тыс. руб.; краевого бюджета – 527 672,56608 тыс. руб., муниципального бюджета – 241 512,60000 тыс. руб.; внебюджетные источники – 44 034,92357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806 418,31325 тыс. руб., из них федерального бюджета – 4 596,87259 тыс. руб.; краевого бюджета – 521 303,84066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797 975,52490 тыс. руб., из них федерального бюджета – 2 901,03866 тыс. руб.; краевого бюджета – 519 553,58624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нить словами следующего содержания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ъем ресурсного обеспечения  расходов на реализацию Программы за период с 2020 по 2022 год составляет 2 551 703,67290 тыс. руб., в том числе п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нителю - управление образования администрации г.Назарово – 2 518 327,38724 тыс. 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853 629,96909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835 572,10325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829 125,3149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исполнителю – администрация г.Назарово – 33 376,28566 тыс.руб.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 456,06566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од – 11 458,1100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9 462,1100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по источникам финансирования Программы сложилось следующим образо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ый бюджет 98 077,21995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евой бюджет – 1 611 769,74298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бюджет –709 427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– 132 429,00997 тыс. 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расходные обязательства составят  - 866 086,03475 тыс. руб., из них федерального бюджета – 25 583,70870 тыс. руб.; краевого бюджета – 554 684,11508 тыс. руб., муниципального бюджета – 241 512,60000 тыс. руб.; внебюджетные источники – 44 305,60997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расходные обязательства составят  - 847 030,21325 тыс. руб., из них федерального бюджета – 37 094,67259 тыс. руб.; краевого бюджета – 529 417,94066 тыс. руб., муниципального бюджета – 236 455,90000 тыс. руб.; внебюджетные источники – 44 061,70000 тыс. 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расходные обязательства составят  - 838 587,42490 тыс. руб., из них федерального бюджета – 44 061,70000 тыс. руб.; краевого бюджета – 527 667,68624 тыс. руб., муниципального бюджета – 231 459,20000  тыс. руб.; внебюджетные источники – 44 061,70000 тыс. руб.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5. В паспорте Подпрограммы 1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 276 769,53252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68 898,35437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57 158,98325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50 712,1949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89 843,72655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 350,2153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7 094,67259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398,83866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1 547 084,328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33 304,9011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506 766,84066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507 012,58624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бюджет – 517 130,2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77 357,3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72 384,8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67 388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122 711,27797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0 885,93797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0 912,67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0 912,67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6. В паспорте Подпрограммы 2 раздела </w:t>
      </w:r>
      <w:r>
        <w:rPr>
          <w:rFonts w:cs="Times New Roman" w:ascii="Times New Roman" w:hAnsi="Times New Roman"/>
          <w:sz w:val="27"/>
          <w:szCs w:val="27"/>
          <w:lang w:val="en-US"/>
        </w:rPr>
        <w:t>VI</w:t>
      </w:r>
      <w:r>
        <w:rPr>
          <w:rFonts w:cs="Times New Roman" w:ascii="Times New Roman" w:hAnsi="Times New Roman"/>
          <w:sz w:val="27"/>
          <w:szCs w:val="27"/>
        </w:rPr>
        <w:t xml:space="preserve"> «Подпрограммы Программы», строку «Задачи подпрограммы», «Показатели результативности подпрограммы» и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lineRule="auto" w:line="240" w:before="0" w:after="0"/>
              <w:ind w:left="33" w:firstLine="142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доступности и повышение качества дополнительного образования. </w:t>
            </w:r>
          </w:p>
          <w:p>
            <w:pPr>
              <w:pStyle w:val="Style8"/>
              <w:numPr>
                <w:ilvl w:val="0"/>
                <w:numId w:val="3"/>
              </w:numPr>
              <w:spacing w:lineRule="auto" w:line="240" w:before="0" w:after="0"/>
              <w:ind w:left="33" w:firstLine="142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      </w:r>
          </w:p>
          <w:p>
            <w:pPr>
              <w:pStyle w:val="Style8"/>
              <w:numPr>
                <w:ilvl w:val="0"/>
                <w:numId w:val="3"/>
              </w:numPr>
              <w:spacing w:lineRule="auto" w:line="240" w:before="0" w:after="0"/>
              <w:ind w:left="33" w:firstLine="142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азвития кадрового потенциала системы дополнительного образования детей.</w:t>
            </w:r>
          </w:p>
          <w:p>
            <w:pPr>
              <w:pStyle w:val="Style8"/>
              <w:numPr>
                <w:ilvl w:val="0"/>
                <w:numId w:val="3"/>
              </w:numPr>
              <w:spacing w:lineRule="auto" w:line="240" w:before="0" w:after="0"/>
              <w:ind w:left="33" w:firstLine="142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зопасного, качественного отдыха и оздоровления детей на базе организаций дополнительного образования.</w:t>
            </w:r>
          </w:p>
        </w:tc>
      </w:tr>
      <w:tr>
        <w:trPr>
          <w:trHeight w:val="2584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результативности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6"/>
                <w:szCs w:val="26"/>
              </w:rPr>
              <w:t>Охват детей в возрасте 5 – 18 лет (не включая 18 лет)  дополнительными образовательными программами (удельный вес численности детей, получающих услуги дополнительного образования, в общей численности детей в возрасте 5 – 18 лет (не включая 18 лет): к 2022 г. – 70,8%;</w:t>
            </w:r>
          </w:p>
          <w:p>
            <w:pPr>
              <w:pStyle w:val="Normal"/>
              <w:ind w:left="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.</w:t>
            </w:r>
          </w:p>
        </w:tc>
      </w:tr>
      <w:tr>
        <w:trPr>
          <w:trHeight w:val="3676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0-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10 583,56918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9 756,3091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35 413,63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35 413,63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27 089,33718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год – 11 688,33718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700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 700,5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ый бюджет – 73 776,500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4 648,3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4 564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4 564,1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9 717,7320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3 419,672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 149,03000 тыс.. 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2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год – 3 149,03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Подпункт 2.2. «Задачи подпрограммы» пункта 2 «Основная цель, задачи, сроки выполнения и показатели подпрограммы»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sz w:val="26"/>
          <w:szCs w:val="26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</w:t>
      </w:r>
      <w:r>
        <w:rPr>
          <w:rFonts w:cs="Times New Roman" w:ascii="Times New Roman" w:hAnsi="Times New Roman"/>
          <w:sz w:val="27"/>
          <w:szCs w:val="27"/>
        </w:rPr>
        <w:t>Подпункт 2.3. «Показатели результативности подпрограммы» пункта 2 «Основная цель, задачи, сроки выполнения и показатели подпрограммы»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Показатель Охват детей в возрасте от 5 до 18 лет, имеющих право на получение дополнительного образования в рамках системы персонифицированного финансирования» характеризует степень внедрения механизма персонифицированного финансирования и доступность дополнительного образова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В паспорте Подпрограммы 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Подпрограммы Программы», строку «Объемы и источники финансирования подпрограммы» изложить в ново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6096"/>
      </w:tblGrid>
      <w:tr>
        <w:trPr>
          <w:trHeight w:val="367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подпрограмме на 2020-2022 год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42 736,99120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5 389,9912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сточникам финансир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- 8 233,49340 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8 233,4934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 – 34 503,4978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156,4978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671,50000 тыс. 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2 675,5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 – 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В паспорте Подпрограммы 4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 «Подпрограммы Программы», строку «Объемы и источники финансирования подпрограммы» изложить в новой редакции: «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371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дпрограмме на 2020 - 2022 годы предусмотрен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21 613,58000 тыс. руб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42 041,38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9 786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39 786,10000 тыс. руб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 0,00000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раевой бюджет – 3 092,58000 руб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 534,38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79,1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79,10000 тыс. 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 – 118 521,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9 507,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9 507,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год – 39 507,0000 тыс. руб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 – 0,00000 тыс. руб.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000 тыс. 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000 тыс. руб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1. Приложение № 1 «Сведения о  целевых индикаторах и показателях муниципальной программы, подпрограмм муниципальной программы, отдельных мероприятиях и их значениях»,  Приложение № 4 «Прогноз сводных показателей муниципальных заданий на оказание услуг (выполнение работ) муниципальными организациями по программе», Приложение № 5 «Распределение планируемых расходов по подпрограммам и мероприятиям муниципальной программы» и Приложение № 7 «Распределение планируемых объемов финансирования муниципальной программы по источникам и направлениям расходования средств, в том числе в рамках адресной инвестиционной программы города» к муниципальной программе изложить в новой редакции согласно Приложениям № 1, 2, 3 и 4 соответственно 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ветское Причулымье» и разместить на официальном сайте администрации города в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ыполнением постановления возложить на заместителя главы города Куклину Н.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остановление вступает в силу в день следующий за днем его официального опубликования. </w:t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left="284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9"/>
          <w:sz w:val="26"/>
          <w:szCs w:val="26"/>
        </w:rPr>
        <w:t>Глава города                                                                                                                                   С.И.Сухарев</w:t>
      </w:r>
    </w:p>
    <w:sectPr>
      <w:type w:val="nextPage"/>
      <w:pgSz w:w="11906" w:h="16838"/>
      <w:pgMar w:left="1077" w:right="851" w:gutter="0" w:header="0" w:top="79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2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russianLower"/>
      <w:lvlText w:val="%4)"/>
      <w:lvlJc w:val="left"/>
      <w:pPr>
        <w:tabs>
          <w:tab w:val="num" w:pos="1871"/>
        </w:tabs>
        <w:ind w:left="1871" w:hanging="227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5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56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56" w:before="40" w:after="0"/>
      <w:outlineLvl w:val="3"/>
    </w:pPr>
    <w:rPr>
      <w:rFonts w:ascii="Cambria" w:hAnsi="Cambria" w:eastAsia="Times New Roman" w:cs="Times New Roman"/>
      <w:i/>
      <w:iCs/>
      <w:color w:val="365F91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56" w:before="40" w:after="0"/>
      <w:outlineLvl w:val="4"/>
    </w:pPr>
    <w:rPr>
      <w:rFonts w:ascii="Cambria" w:hAnsi="Cambria" w:eastAsia="Times New Roman" w:cs="Times New Roman"/>
      <w:color w:val="365F91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56" w:before="40" w:after="0"/>
      <w:outlineLvl w:val="5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56" w:before="40" w:after="0"/>
      <w:outlineLvl w:val="6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56" w:before="40" w:after="0"/>
      <w:outlineLvl w:val="7"/>
    </w:pPr>
    <w:rPr>
      <w:rFonts w:ascii="Cambria" w:hAnsi="Cambria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56"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Мой Знак Знак Знак"/>
    <w:qFormat/>
    <w:rPr>
      <w:sz w:val="28"/>
      <w:szCs w:val="28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365F91"/>
      <w:sz w:val="22"/>
      <w:szCs w:val="22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365F91"/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Мой Знак Знак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8"/>
      <w:lang w:val="en-US"/>
    </w:rPr>
  </w:style>
  <w:style w:type="paragraph" w:styleId="21">
    <w:name w:val="Мой такой - 2"/>
    <w:basedOn w:val="Normal"/>
    <w:qFormat/>
    <w:pPr>
      <w:widowControl/>
      <w:numPr>
        <w:ilvl w:val="0"/>
        <w:numId w:val="2"/>
      </w:numPr>
      <w:autoSpaceDE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8:00Z</dcterms:created>
  <dc:creator>user30</dc:creator>
  <dc:description/>
  <cp:keywords/>
  <dc:language>en-US</dc:language>
  <cp:lastModifiedBy>Общий отдел</cp:lastModifiedBy>
  <cp:lastPrinted>2020-06-25T10:48:00Z</cp:lastPrinted>
  <dcterms:modified xsi:type="dcterms:W3CDTF">2020-07-10T04:26:00Z</dcterms:modified>
  <cp:revision>64</cp:revision>
  <dc:subject/>
  <dc:title/>
</cp:coreProperties>
</file>