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27.03.2020                                           г.Назарово                                        №  363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О внесении изменений в постановление администрации г.Назарово от 08.11.2019 № 1574-п «Об утверждении муниципальной программы «Развитие образования города Назарово» на 2020 год и плановый период 2021-2022 годов»</w:t>
      </w:r>
    </w:p>
    <w:p>
      <w:pPr>
        <w:pStyle w:val="ConsPlusTitle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основании ст. 179 Бюджетного кодекса РФ, ст.16  Федерального закона от 06.10.2003 № 131-ФЗ «Об общих принципах организации местного самоуправления в РФ», ст. 7 Устава города Назарово, постановления администрации г.Назарово от 02.11.2015 № 1905-п «Об утверждении Порядка принятия решений о разработке, формировании и реализации муниципальных программ города Назарово»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Внести в постановление администрации г.Назарово от 08.11.2019 № 1574-п </w:t>
      </w:r>
      <w:r>
        <w:rPr>
          <w:rFonts w:cs="Times New Roman" w:ascii="Times New Roman" w:hAnsi="Times New Roman"/>
          <w:b/>
          <w:bCs/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>Об утверждении муниципальной программы «Развитие образования города Назарово» на 2020 год и плановый период 2021-2022 годов»</w:t>
      </w:r>
      <w:r>
        <w:rPr>
          <w:rFonts w:cs="Times New Roman" w:ascii="Times New Roman" w:hAnsi="Times New Roman"/>
          <w:sz w:val="27"/>
          <w:szCs w:val="27"/>
        </w:rPr>
        <w:t xml:space="preserve"> 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В паспорте Программы строку «Объемы бюджетных ассигнований Программы» изложить в новой редакции:</w:t>
      </w:r>
    </w:p>
    <w:p>
      <w:pPr>
        <w:pStyle w:val="ConsPlusNormal"/>
        <w:ind w:firstLine="709"/>
        <w:jc w:val="both"/>
        <w:rPr/>
      </w:pPr>
      <w:r>
        <w:rPr/>
        <w:t>«</w:t>
      </w:r>
    </w:p>
    <w:tbl>
      <w:tblPr>
        <w:tblW w:w="9676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6627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1. Всего по программе на 2020-2022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432 365,0365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827 971,19835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806 418,3132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797 975,5249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2 249,0199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4 751,1087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 4 596,8725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2 901,0386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568 529,9929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27 672,5660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21 303,8406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519 553,5862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709 427,7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41 512,6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36 455,9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231 459,2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2 158,32357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44 034,9235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4 061,7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4 061,7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2. Всего по подпрограмме 1</w:t>
            </w:r>
            <w:r>
              <w:rPr>
                <w:sz w:val="26"/>
                <w:szCs w:val="26"/>
              </w:rPr>
              <w:t xml:space="preserve"> на 2020-2022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164 112,83192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36 124,0537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17 217,7832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710 770,9949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4 015,5265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6 517,6153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 4 596,8725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2 901,0386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510 255,8274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11 363,2005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99 323,4405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499 569,1862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17 130,2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77 357,3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72 384,8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67 388,1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22 711,27797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40 885,9379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0 912,67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0 912,67000 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3. Всего по подпрограмме 2</w:t>
            </w:r>
            <w:r>
              <w:rPr>
                <w:sz w:val="26"/>
                <w:szCs w:val="26"/>
              </w:rPr>
              <w:t xml:space="preserve"> на 2020-2022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7 394,91338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6 567,6533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5 413,6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5 413,63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- 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4 171,3677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8 770,3677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 700,5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 700,5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73 776,5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4 648,3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4 564,1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4 564,1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9 447,0456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 148,985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 149,0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 149,03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4. Всего по подпрограмме 3 на 2020-2022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1 004,3912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4 998,7912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4 000,8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2 004,8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8 233,4934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8 233,4934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2 770,8978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6 765,2978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4 000,8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2 004,8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5. Всего по подпрограмме 4</w:t>
            </w:r>
            <w:r>
              <w:rPr>
                <w:sz w:val="26"/>
                <w:szCs w:val="26"/>
              </w:rPr>
              <w:t xml:space="preserve"> на 2020-2022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9 852,9000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40 280,7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9 786,1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9 786,1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331,9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73,7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79,1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79,1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18 521,00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9 507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9 507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9 507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2. В разделе 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«Ресурсное обеспечение Программы за счет средств бюджета города, вышестоящих бюджетов и внебюджетных источников» Программы сло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Объем ресурсного обеспечения  расходов на реализацию Программы за период с 2020 по 2022 год составляет 2 421 645,50000 тыс. руб., в том числе п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сполнителю - управление образования администрации г.Назарово – 2 377 291,17000 тыс. руб.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0 год – 801 710,0900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1год – 790 121,3900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год – 785 459,6900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исполнителю – администрация г.Назарово – 44 354,33000 тыс.руб.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0 год – 12 456,1100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1год – 16 448,1100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год – 15 450,1100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й бюджет 0,00000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аевой бюджет – 1 580 032,7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ый бюджет –709 427,7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бюджетные источники – 132 185,10000 тыс. 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0 году расходные обязательства составят  - 814 166,20000 тыс. руб., из них федерального бюджета – 0,00000 тыс. руб.; краевого бюджета – 528 591,90000 тыс. руб., муниципального бюджета – 241 512,60000 тыс. руб.; внебюджетные источники – 44 061,7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1 году расходные обязательства составят  - 806 569,50000 тыс. руб., из них федерального бюджета – 0,00000 тыс. руб.; краевого бюджета – 526 051,90000 тыс. руб., муниципального бюджета – 236 455,90000 тыс. руб.; внебюджетные источники – 44 061,70000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2 году расходные обязательства составят  - 800 909,80000 тыс. руб., из них федерального бюджета – 0,00000 тыс. руб.; краевого бюджета – 525 388,90000 тыс. руб., муниципального бюджета – 231 459,20000  тыс. руб.; внебюджетные источники – 44 061,70000 тыс. руб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менить словами следующего содержания</w:t>
      </w:r>
      <w:r>
        <w:rPr>
          <w:rFonts w:cs="Times New Roman" w:ascii="Times New Roman" w:hAnsi="Times New Roman"/>
          <w:b/>
          <w:sz w:val="27"/>
          <w:szCs w:val="27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Объем ресурсного обеспечения  расходов на реализацию Программы за период с 2020 по 2022 год составляет 2 431 534,35692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сполнителю - управление образования администрации г.Назарово – 2 398 158,07122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0 год – 815 515,13265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1год – 794 960,20325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788 513,41490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исполнителю – администрация г.Назарово – 33 376,28570 тыс.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0 год – 12 456,0657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1год – 11 458,1100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9 462,1100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й бюджет 22 249,01995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аевой бюджет – 1 568 529,99298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ый бюджет –709 427,70000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бюджетные источники – 132 158,32357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0 году расходные обязательства составят  - 827 971,19835 тыс. руб., из них федерального бюджета – 14 751,10870 тыс. руб.; краевого бюджета – 527 672,56608 тыс. руб., муниципального бюджета – 241 512,60000 тыс. руб.; внебюджетные источники – 44 034,92357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1 году расходные обязательства составят  - 806 418,31325 тыс. руб., из них федерального бюджета – 4 596,87259 тыс. руб.; краевого бюджета – 521 303,84066 тыс. руб., муниципального бюджета – 236 455,90000 тыс. руб.; внебюджетные источники – 44 061,7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2 году расходные обязательства составят  - 797 975,52490 тыс. руб., из них федерального бюджета – 2 901,03866 тыс. руб.; краевого бюджета – 519 553,58624 тыс. руб., муниципального бюджета – 231 459,20000  тыс. руб.; внебюджетные источники – 44 061,70000 тыс. руб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В паспорте Подпрограммы 1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по программе на 2020-2022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 164 112,83192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36 124,0537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17 217,7832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10 770,9949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14 015,5265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6 517,6153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 596,8725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 901,0386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1 510 255,8274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11 363,2005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99 323,4406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99 569,1862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бюджет – 517 130,2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77 357,3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72 384,8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67 388,1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122 711,27797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40 885,93797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0 912,67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0 912,67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4. В паспорте Подпрограммы 2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367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 на 2020-2022 годы преду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07 394,91338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6 567,6533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5 413,6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5 413,63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24 171,3677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год – 8 770,3677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 700,5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 700,5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ый бюджет – 73 776,5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4 648,3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4 564,1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4 564,1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9 447,0456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 148,9856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 149,03000 тыс.. 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2</w:t>
            </w:r>
            <w:bookmarkStart w:id="0" w:name="_GoBack"/>
            <w:bookmarkEnd w:id="0"/>
            <w:r>
              <w:rPr>
                <w:sz w:val="26"/>
                <w:szCs w:val="26"/>
              </w:rPr>
              <w:t xml:space="preserve"> год – 3 149,03000 тыс. 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5. В паспорте Подпрограммы 3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6096"/>
      </w:tblGrid>
      <w:tr>
        <w:trPr>
          <w:trHeight w:val="3676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по подпрограмме на 2020-2022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41 004,39120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4 998,7912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4 000,8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2 004,8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- 8 233,4934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8 233,4934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32 770,8978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6 765,2978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4 000,8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2 004,8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бюджет – 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6. В паспорте Подпрограммы 4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 на 2020 - 2022 годы предусмотре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9 852,90000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0 280,7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9 786,1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– 39 786,10000 тыс. руб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– 0,00000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 – 1 331,90000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73,7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9,1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79,1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бюджет – 118 521,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9 507,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9 507,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– 39 507,0000 тыс. руб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4 «Прогноз сводных показателей муниципальных заданий на оказание услуг (выполнение работ) муниципальными организациями по программе», Приложение № 5 «Распределение планируемых расходов по подпрограммам и мероприятиям муниципальной программы» и приложение № 7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» к муниципальной программе изложить в новой редакции согласно приложениям № 1, 2 и 3 соответственно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постановления возложить на заместителя главы города Куклину Н.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 следующий за днем его официального опубликования. 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Глава города                                                                                                                    С.И.Сухарев</w:t>
      </w:r>
    </w:p>
    <w:sectPr>
      <w:type w:val="nextPage"/>
      <w:pgSz w:w="11906" w:h="16838"/>
      <w:pgMar w:left="1077" w:right="851" w:gutter="0" w:header="0" w:top="79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Мой Знак Знак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8"/>
      <w:lang w:val="en-US"/>
    </w:rPr>
  </w:style>
  <w:style w:type="paragraph" w:styleId="2">
    <w:name w:val="Мой такой - 2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8:00Z</dcterms:created>
  <dc:creator>user30</dc:creator>
  <dc:description/>
  <cp:keywords/>
  <dc:language>en-US</dc:language>
  <cp:lastModifiedBy>Общий отдел</cp:lastModifiedBy>
  <cp:lastPrinted>2020-03-26T16:06:00Z</cp:lastPrinted>
  <dcterms:modified xsi:type="dcterms:W3CDTF">2020-03-30T03:19:00Z</dcterms:modified>
  <cp:revision>62</cp:revision>
  <dc:subject/>
  <dc:title/>
</cp:coreProperties>
</file>