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8.11. 2019                                г. Назарово                                    № 1575 - 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муниципальной программы «Формирование  законопослушного  поведения участников  дорожного движения в городе Назарово» на  2020 год и плановый период 2021-2022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 179 Бюджетного кодекса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 Назарово от 02.11.2015 № 1905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Формирование  законопослушного  поведения участников  дорожного движения в городе Назарово» на 2020 год и плановый период 2021-2022 годов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 главы города Н.В.Куклину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01.01.202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города Назарово                                                                     С.И. Сухар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sectPr>
      <w:type w:val="nextPage"/>
      <w:pgSz w:w="11906" w:h="16838"/>
      <w:pgMar w:left="1688" w:right="99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Мой Знак Знак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8"/>
      <w:lang w:val="en-US"/>
    </w:rPr>
  </w:style>
  <w:style w:type="paragraph" w:styleId="2">
    <w:name w:val="Мой такой - 2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0:40:00Z</dcterms:created>
  <dc:creator>user30</dc:creator>
  <dc:description/>
  <cp:keywords/>
  <dc:language>en-US</dc:language>
  <cp:lastModifiedBy>Общий отдел</cp:lastModifiedBy>
  <cp:lastPrinted>2019-11-08T10:33:00Z</cp:lastPrinted>
  <dcterms:modified xsi:type="dcterms:W3CDTF">2019-11-13T08:03:00Z</dcterms:modified>
  <cp:revision>13</cp:revision>
  <dc:subject/>
  <dc:title/>
</cp:coreProperties>
</file>