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ий  кр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4.2017</w:t>
        <w:tab/>
        <w:tab/>
        <w:t xml:space="preserve">             г. Назарово</w:t>
        <w:tab/>
        <w:tab/>
        <w:tab/>
        <w:t xml:space="preserve">       № 610  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>О внесении изменения в постановление администрации г. Назарово от 29.02.2016 № 236-п « Об утверждении Порядка осуществления контроля за использованием жилых помещений  и (или) распоряжением жилыми помещениями нанимателями, членами  семьи нанимателей по договорам социального найма  либо помещений, собственниками которых являются  дети-сироты и дети, оставшиеся без попечения родителей,   обеспечением  надлежащего  санитарного и технического состояния этих жилых помещений в городе Назарово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Федеральным законом  от 21.12.1996 № 159-ФЗ «О дополнительных гарантиях по социальной поддержке  детей-сирот и детей, оставшихся без попечения родителей»,  Законом Красноярского края от 02.11.2000 № 12-961 «О защите прав ребенка», Федеральным законом  от 06.10.2003 № 131-ФЗ «Об общих  принципах организации местного самоуправления  в РФ», Уставом  города Назарово,  в связи с приведением муниципальных нормативных правовых актов  в соответствие с действующим законодательством,</w:t>
      </w:r>
    </w:p>
    <w:p>
      <w:pPr>
        <w:pStyle w:val="ConsPlusNormal"/>
        <w:jc w:val="both"/>
        <w:rPr/>
      </w:pPr>
      <w:r>
        <w:rPr>
          <w:b/>
        </w:rPr>
        <w:t xml:space="preserve">ПОСТАНОВЛЯЮ: </w:t>
      </w:r>
    </w:p>
    <w:p>
      <w:pPr>
        <w:pStyle w:val="ConsPlusNormal"/>
        <w:ind w:firstLine="709"/>
        <w:jc w:val="both"/>
        <w:rPr/>
      </w:pPr>
      <w:r>
        <w:rPr/>
        <w:t xml:space="preserve">         </w:t>
      </w:r>
      <w:r>
        <w:rPr/>
        <w:t>1. Внести   изменения   в    постановление   администрации     г. Назарово от  29.02.2016 № 236-п « Об утверждении Порядка осуществления контроля за использованием жилых помещений  и (или) распоряжением жилыми помещениями нанимателями, членами  семьи нанимателей по договорам социального найма  либо помещений, собственниками которых являются  дети-сироты и дети, оставшиеся без попечения родителей,   обеспечением  надлежащего  санитарного и технического состояния этих жилых помещений в городе Назарово»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зменить состав межведомственной комиссии администрации города Назарово по контролю за использованием жилых помещений и (или) распоряжением жилыми помещениями нанимателями, членами семьи нанимателей по договорам социального найма либо помещений, собственниками которых являются дети-сироты и дети, оставшиеся без попечения родителей, обеспечением надлежащего санитарного и технического состояния этих жилых помещений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менить график плановой проверки жилых помещений на 2017 год (приложение 3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законную силу с момента подписания данного постановления и распространяет свое действие на правоотношения возникшие с 01.01.2017 года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 настоящего постановления возложить на первого заместителя  руководителя администрации  города  В.П. Даньшина.</w:t>
      </w:r>
    </w:p>
    <w:p>
      <w:pPr>
        <w:pStyle w:val="Normal"/>
        <w:suppressAutoHyphens w:val="tru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уководитель администрации города</w:t>
        <w:tab/>
        <w:t xml:space="preserve">                                             В.Ф. Палкин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41:00Z</dcterms:created>
  <dc:creator>Татьяна</dc:creator>
  <dc:description/>
  <cp:keywords/>
  <dc:language>en-US</dc:language>
  <cp:lastModifiedBy>user</cp:lastModifiedBy>
  <cp:lastPrinted>2017-04-26T11:02:00Z</cp:lastPrinted>
  <dcterms:modified xsi:type="dcterms:W3CDTF">2017-04-26T03:02:00Z</dcterms:modified>
  <cp:revision>5</cp:revision>
  <dc:subject/>
  <dc:title>Российская  Федерация</dc:title>
</cp:coreProperties>
</file>