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6. 05. 2014                                 г.Назарово                                           № 762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г.Назарово от 10.10.2013 № 1989-п «Об утверждении муниципальной программы «Развитие образования города Назарово на 2014-2016 годы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№ 131-ФЗ от 06.10.2009 «Об общих принципах организации местного самоуправления в РФ», ст. 179 Бюджетного кодекса, Устава города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.Назарово от 10.10.2013 № 1989-п «Об утверждении муниципальной программы «Развитие образования города Назарово на 2014-2016 годы» (далее Программа)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 строку «Ресурсное обеспечение Программы»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529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рограмме на 2014-2016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 584 560,15469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561 164,5546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511 697,8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511 697,800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 986,0000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0,0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1 965,9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2 020,100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89 045,0250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329 318,825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79 890,2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279 836,000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0 147,2600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20 663,86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0 241,7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19 241,700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31 381,86969 тыс. 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4 год – 211 181,86969 тыс. руб.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09 600,0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210 600,00000 тыс. руб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8 «Финансовое обеспечение Программы» сл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ресурсного обеспечения расходов на реализацию муниципальной программы за период с 2014 по 2016 год составляет 1 592 134,99169 тыс. руб.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 3 986,00000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896 619,86200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60 147,26000 тыс.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бюджет – 631 381,86969 тыс.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расходные обязательства составят  - 568 739,39169 тыс. руб., из них федерального бюджета - 0,00000 тыс.руб.; краевого бюджета – 336 893,662 тыс.руб., внебюджетные источники - 20 663,86000 тыс.руб.; муниципального бюджета – 211 181,86969 тыс.руб.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ресурсного обеспечения расходов на реализацию муниципальной программы за период с 2014 по 2016 год составляет 1 584 560,15469 тыс. руб.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 3 986,00000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889 045,02500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60 147,26000 тыс.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бюджет – 631 381,86969 тыс.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расходные обязательства составят  - 561 164,55469 тыс. руб., из них федерального бюджета - 0,00000 тыс.руб.; краевого бюджета – 329 318,82500 тыс.руб., внебюджетные источники - 20 663,86000 тыс.руб.; муниципального бюджета – 211 181,86969 тыс.руб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«Распределение планируемых расходов за счет средств бюджета города по мероприятиям и подпрограммам» и приложение № 5 «Ресурсное обеспечение и прогнозная оценка расходов на реализацию целей муниципальной программы города с учетом источника финансирования, в том числе по уровням бюджетной системы» к муниципальной программе изложить в новой редакции согласно приложений № 1, № 2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7 к муниципальной программе, в паспорте Подпрограммы 1 «Развитие дошкольного и общего образования детей» (далее Подпрограмма 1) строку «Объемы и источники финансирования подпрограммы» изложить в новой редакции;</w:t>
      </w:r>
    </w:p>
    <w:p>
      <w:pPr>
        <w:pStyle w:val="ConsPlusNormal"/>
        <w:widowControl/>
        <w:ind w:firstLine="709"/>
        <w:jc w:val="both"/>
        <w:rPr/>
      </w:pPr>
      <w:r>
        <w:rPr/>
        <w:t>«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685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одпрограмме на 2014-2016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 436 198,27636 тыс. 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508 723,3763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463 738,7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463 736,200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853 434,8710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313 797,671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69 818,6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269 818,600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60 147,26000 тыс.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20 663,86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0 241,70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19 241,700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 – 522 616,14536 тыс. 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174 261,8453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173 678,400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16 год – 174 675,90000 тыс. руб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раздел 8 «Ресурсное обеспечение» Подпрограммы 1 заменить словам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Объем финансовых затрат на реализацию мероприятий подпрограммы «Развитие дошкольного и общего образования детей», составляет 1 436 198,27636 тыс. руб.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853 434,87100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60 147,2600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бюджет – 522 616,14536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финансовые затраты составят  - 508 723,37636 тыс. руб., из них краевого бюджета – 313 797,67100 тыс. руб., внебюджетные источники - 20 663,86000 тыс.руб., муниципального бюджета – 174 261,84536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финансовые затраты составят  - 463 738,70000 тыс.руб., из них краевого бюджета – 269 818,60000 тыс.руб., внебюджетные источники - 20 241,70000 тыс.руб., муниципального бюджета – 173 678,40000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 году финансовые затраты составят  - 463 736,20000 тыс. руб., из них краевого бюджета – 269 818,60000 тыс.руб., внебюджетные источники - 19 241,70000 тыс.руб., муниципального бюджета – 174 675,90000 тыс.руб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№ 2 «Перечень мероприятий подпрограммы с указанием объема средств на их реализацию и ожидаемых результатов» к Подпрограмме 1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Постановление опубликовать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руководителя администрации города Потапову Г.В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Руководитель администрации города                                                   Е.А.Мережников</w:t>
      </w:r>
    </w:p>
    <w:sectPr>
      <w:type w:val="nextPage"/>
      <w:pgSz w:w="11906" w:h="16838"/>
      <w:pgMar w:left="1688" w:right="99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2:46:00Z</dcterms:created>
  <dc:creator>user30</dc:creator>
  <dc:description/>
  <cp:keywords/>
  <dc:language>en-US</dc:language>
  <cp:lastModifiedBy>User30</cp:lastModifiedBy>
  <cp:lastPrinted>2014-05-06T15:09:00Z</cp:lastPrinted>
  <dcterms:modified xsi:type="dcterms:W3CDTF">2014-05-06T08:39:00Z</dcterms:modified>
  <cp:revision>15</cp:revision>
  <dc:subject/>
  <dc:title/>
</cp:coreProperties>
</file>