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 04. 2014                                 г.Назарово                                           № 701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г.Назарово от 10.10.2013 № 1989-п «Об утверждении муниципальной программы «Развитие образования города Назарово на 2014-2016 годы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№ 131-ФЗ от 06.10.2009 «Об общих принципах организации местного самоуправления в РФ», ст. 179 Бюджетного кодекса, Устава города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.Назарово от 10.10.2013 № 1989-п «Об утверждении муниципальной программы «Развитие образования города Назарово на 2014-2016 годы» (далее Программа)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 строку «Ресурсное обеспечение Программы»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529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рограмме на 2014-2016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 599 560,15469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576 164,5546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511 697,8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511 697,800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 986,0000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0,0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1 965,9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2 020,100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04 045,0250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344 318,825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79 890,2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279 836,000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0 147,2600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20 663,86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0 241,7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19 241,700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31 381,86969 тыс. 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4 год – 211 181,86969 тыс. руб.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09 600,0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210 600,00000 тыс. руб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8 «Финансовое обеспечение Программы» сл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ресурсного обеспечения расходов на реализацию муниципальной программы за период с 2014 по 2016 год составляет 1 592 134,99169 тыс. руб.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 3 986,00000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896 619,86200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60 147,26000 тыс.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бюджет – 631 381,86969 тыс.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расходные обязательства составят  - 568 739,39169 тыс. руб., из них федерального бюджета - 0,00000 тыс.руб.; краевого бюджета – 336 893,662 тыс.руб., внебюджетные источники - 20 663,86000 тыс.руб.; муниципального бюджета – 211 181,86969 тыс.руб.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ресурсного обеспечения расходов на реализацию муниципальной программы за период с 2014 по 2016 год составляет 1 599 560,15469 тыс. руб.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 3 986,00000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904 045,02500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60 147,26000 тыс.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бюджет – 631 381,86969 тыс.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расходные обязательства составят  - 576 164,55469 тыс. руб., из них федерального бюджета - 0,00000 тыс.руб.; краевого бюджета – 344 318,82500 тыс.руб., внебюджетные источники - 20 663,86000 тыс.руб.; муниципального бюджета – 211 181,86969 тыс.руб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«Распределение планируемых расходов за счет средств бюджета города по мероприятиям и подпрограммам» и приложение № 5 «Ресурсное обеспечение и прогнозная оценка расходов на реализацию целей муниципальной программы города с учетом источника финансирования, в том числе по уровням бюджетной системы» к муниципальной программе изложить в новой редакции согласно приложений № 1, № 2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6 «Прогноз сводных показателей муниципальных заданий (выполнение) муниципальных услуг (работ) муниципальными учреждениями по муниципальной программе города Назарово»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№ 7 к муниципальной программе, в паспорте Подпрограммы 1 «Развитие дошкольного и общего образования детей» (далее Подпрограмма 1) строку «Объемы и источники финансирования подпрограммы» изложить в новой редакции;</w:t>
      </w:r>
    </w:p>
    <w:p>
      <w:pPr>
        <w:pStyle w:val="ConsPlusNormal"/>
        <w:widowControl/>
        <w:ind w:firstLine="709"/>
        <w:jc w:val="both"/>
        <w:rPr/>
      </w:pPr>
      <w:r>
        <w:rPr/>
        <w:t>«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685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одпрограмме на 2014-2016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 451 198,27636 тыс. 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523 723,3763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463 738,7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463 736,200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868 434,8710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328 797,671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69 818,6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269 818,600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60 147,2600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20 663,86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0 241,7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19 241,700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 – 522 616,14536 тыс. 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174 261,8453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173 678,400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16 год – 174 675,90000 тыс. руб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раздел 8 «Ресурсное обеспечение» Подпрограммы 1 заменить словам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Объем финансовых затрат на реализацию мероприятий подпрограммы «Развитие дошкольного и общего образования детей», составляет 1 451 198,27636 тыс. руб.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868 434,8710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60 147,2600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бюджет – 522 616,14536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финансовые затраты составят  - 523 723,37636 тыс. руб., из них краевого бюджета – 328 797,67100 тыс. руб., внебюджетные источники - 20 663,86000 тыс.руб., муниципального бюджета – 174 261,84536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финансовые затраты составят  - 463 738,70000 тыс.руб., из них краевого бюджета – 269 818,60000 тыс.руб., внебюджетные источники - 20 241,70000 тыс.руб., муниципального бюджета – 173 678,40000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 году финансовые затраты составят  - 463 736,20000 тыс. руб., из них краевого бюджета – 269 818,60000 тыс.руб., внебюджетные источники - 19 241,70000 тыс.руб., муниципального бюджета – 174 675,90000 тыс.руб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№ 2 «Перечень мероприятий подпрограммы с указанием объема средств на их реализацию и ожидаемых результатов» к Подпрограмме 1 изложить в новой редакции согласно приложению № 4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и № 8 к муниципальной программе, в паспорте Подпрограммы 2 «Развитие дополнительного образования детей» (далее Подпрограмма 2) строку «Объемы и источники финансирования подпрограммы»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/>
        <w:t>«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685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одпрограмме на 2014-2016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68 662,78533 тыс. 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29 164,5853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19 749,1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19 749,100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25 885,4840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13 880,884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6 002,3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6 002,300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 – 42 777,30133 тыс. 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15 283,7013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13 746,800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16 год – 13 746,80000 тыс. руб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раздел 8 «Ресурсное обеспечение» Подпрограммы 2 заменить словам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Объем финансовых затрат на реализацию мероприятий подпрограммы «Развитие дополнительного  образования детей», составляет 68 662,78533 тыс. руб.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25 885,48400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бюджет – 42 777,30133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финансовые затраты составят  - 29 164,58533 тыс. руб., из них краевого бюджета – 13 880,88400 тыс. руб., муниципального бюджета – 15 283,70133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финансовые затраты составят  - 19 749,10000 тыс.руб., из них краевого бюджета – 6 002,30000 тыс.руб., муниципального бюджета – 13 746,80000 тыс.руб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 году финансовые затраты составят  - 19 749,10000 тыс. руб., из них краевого бюджета – 6 002,30000 тыс.руб., муниципального бюджета – 13 746,80000 тыс.руб.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2 «Перечень мероприятий подпрограммы с указанием объема средств на их реализацию и ожидаемых результатов» к Подпрограмме 2 изложить в новой редакции согласно приложению № 5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В Приложении № 10 к муниципальной программе, в паспорте Подпрограммы 4 «Обеспечение реализации муниципальной программы и прочие мероприятия в области образования» (далее Подпрограмма 4) строку «Объемы и источники финансирования под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685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одпрограмме на 2014-2016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66 089,59300 тыс. 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21 737,493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2 174,8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22 177,300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- 101,17000 тыс.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101,17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0,0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0,000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 – 65 988,4230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21 636,323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2 174,800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16 год – 22 177,30000 тыс. руб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2. раздел 8 «Ресурсное обеспечение» Подпрограммы 4 заменить словам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овых затрат на реализацию мероприятий подпрограммы «Обеспечение реализации муниципальной программы и прочие мероприятия в области образования», составляет 66 089,59300 тыс. руб., в том числе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- 101,17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бюджет – 65 988,42300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финансовые затраты составят  - 21 737,49300 тыс. руб., из них краевого бюджета - 101,17000 тыс.руб.,  муниципального бюджета – 21 636,32300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финансовые затраты составят  - 22 174,80000 тыс.руб., из них  краевого бюджета - 0,0000 тыс.руб., муниципального бюджета – 22 174,80000 тыс.руб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 году финансовые затраты составят  - 22 177,30000 тыс. руб., из них краевого бюджета - 0,00000 тыс.руб., муниципального бюджета – 22 177,30000 тыс.руб.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№ 1 «Перечень мероприятий подпрограммы с указанием объема средств на их реализацию и ожидаемых результатов» к Подпрограмме 4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Постановление опубликовать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руководителя администрации города Потапову Г.В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Руководитель администрации города                                                   Е.А.Мережников</w:t>
      </w:r>
    </w:p>
    <w:sectPr>
      <w:type w:val="nextPage"/>
      <w:pgSz w:w="11906" w:h="16838"/>
      <w:pgMar w:left="1688" w:right="99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2:46:00Z</dcterms:created>
  <dc:creator>user30</dc:creator>
  <dc:description/>
  <cp:keywords/>
  <dc:language>en-US</dc:language>
  <cp:lastModifiedBy>User30</cp:lastModifiedBy>
  <cp:lastPrinted>2014-05-06T14:43:00Z</cp:lastPrinted>
  <dcterms:modified xsi:type="dcterms:W3CDTF">2014-05-06T06:53:00Z</dcterms:modified>
  <cp:revision>13</cp:revision>
  <dc:subject/>
  <dc:title/>
</cp:coreProperties>
</file>